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powiatowej Nr 1 140R w km od 2+055 do 2+30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 m. Grochowe polegająca na budowie drogi dla pieszych.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ip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Agata Żelasko</cp:lastModifiedBy>
  <cp:lastPrinted>2015-07-17T13:37:00Z</cp:lastPrinted>
  <dcterms:modified xsi:type="dcterms:W3CDTF">2025-07-17T11:34:00Z</dcterms:modified>
  <cp:revision>331</cp:revision>
  <dc:subject/>
  <dc:title/>
</cp:coreProperties>
</file>