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40R w km od 2+055 do 2+309 w m. Grochowe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egająca na budowie drogi dla pieszych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7.07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5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7-17T11:55:00Z</dcterms:modified>
  <cp:revision>61</cp:revision>
  <dc:subject/>
  <dc:title>WYKAZ  CEN  CZYNNIKÓW  KALKULACYJNYCH  </dc:title>
</cp:coreProperties>
</file>