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0R w km od 2+055 do 2+309 w m. Grochowe polegająca na budowie drogi dla piesz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7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5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7-17T11:54:00Z</dcterms:modified>
  <cp:revision>119</cp:revision>
  <dc:subject/>
  <dc:title>Nazwa zadania:</dc:title>
</cp:coreProperties>
</file>