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/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165R klasy "L" - lokalnej Wadowice Górne - Zgórsko km 0+205,00 ÷ 1+140,00 00 w m. Wadowice Górne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2-17T09:47:00Z</dcterms:modified>
  <cp:revision>20</cp:revision>
  <dc:subject>Droga Nr 19</dc:subject>
  <dc:title>Przepusty pod zjazdami, rowy kryte</dc:title>
</cp:coreProperties>
</file>