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39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czerwi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043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Hlk42596926"/>
            <w:r>
              <w:rPr>
                <w:b/>
                <w:sz w:val="24"/>
              </w:rPr>
              <w:t xml:space="preserve">Wykonanie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dla </w:t>
            </w:r>
            <w:r>
              <w:rPr>
                <w:b/>
                <w:sz w:val="24"/>
                <w:szCs w:val="24"/>
              </w:rPr>
              <w:t>przebudowy drogi powiatowej Nr 1 168R relacji Przecław-Rydzów, ul. Wenecka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42596926"/>
            <w:r>
              <w:rPr>
                <w:b/>
                <w:sz w:val="24"/>
                <w:szCs w:val="24"/>
              </w:rPr>
              <w:t>w km 0+280 ÷ 1+210 w m. Przecław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>przebudowy drogi powiatowej Nr 1 168R relacji Przecław-Rydzów, ul. Wenec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km 0+280 ÷ 1+210 w m. Przecław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8R </w:t>
      </w:r>
      <w:r>
        <w:rPr>
          <w:b w:val="false"/>
        </w:rPr>
        <w:t>relacji Przecław-Rydzów, ul. Wenecka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 km 0+280 ÷ 1+210 w m. Przecław na terenie gminy Przecław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oczątek projektowanego odcinka w/w drogi znajduje się na skrzyżowaniu z drogą gminną, ul. Sportowa w km 0+280,  a kończy się w km 1+210 na skrzyżowaniu drogą gminną (dz. dr. nr ewid.846: Obręb: 0062 Błonie) ul. Przemysłowa w m. Przecław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6,0m, która posiada nawierzchnię bitumiczną z licznymi deformacjami i śladami remontów cząstkowych. 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w km 0+280 ÷ 1+21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brakujący chodnik, która należy zlokalizować przy krawędzi jezdni o szer. 2,00m  lub poza rowem o szer. 1,50m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y chodnik  (</w:t>
      </w:r>
      <w:r>
        <w:rPr>
          <w:sz w:val="24"/>
          <w:szCs w:val="24"/>
        </w:rPr>
        <w:t>zlokalizowany za rowem) należy dowiązać do projektowanej przebudowy drog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miejsca postojowe  w granicy pasa drogowego w obszarze przeszkolą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>Projekt stałej organizacji ruchu na drodze powiatowej Nr 1 168R w km 0+000 ÷ 1+210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/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6-24T12:23:00Z</dcterms:modified>
  <cp:revision>16</cp:revision>
  <dc:subject/>
  <dc:title>Przecław  2000-05-</dc:title>
</cp:coreProperties>
</file>