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km 22+186,00 ÷ 22+881,04 (ETAP I) w m. Kiełk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3.08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0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8-23T09:03:00Z</dcterms:modified>
  <cp:revision>103</cp:revision>
  <dc:subject/>
  <dc:title>Nazwa zadania:</dc:title>
</cp:coreProperties>
</file>