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Szczegółowy opis przedmiotu zamówienia – Zadanie Nr 3</w:t>
      </w:r>
    </w:p>
    <w:p>
      <w:pPr>
        <w:pStyle w:val="Heading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świadczenie usług zimowego utrzymania dróg powiatowych na terenie powiatu mieleckiego  w sezon</w:t>
      </w:r>
      <w:bookmarkStart w:id="0" w:name="_Hlk15289984"/>
      <w:r>
        <w:rPr>
          <w:b/>
          <w:sz w:val="22"/>
          <w:szCs w:val="22"/>
        </w:rPr>
        <w:t xml:space="preserve">ie 2022/2023; </w:t>
      </w:r>
      <w:bookmarkStart w:id="1" w:name="_Hlk16069086"/>
      <w:bookmarkEnd w:id="0"/>
      <w:r>
        <w:rPr>
          <w:b/>
          <w:sz w:val="22"/>
          <w:szCs w:val="22"/>
        </w:rPr>
        <w:t xml:space="preserve">na terenie Gmin: </w:t>
      </w:r>
      <w:bookmarkStart w:id="2" w:name="_Hlk18330020"/>
      <w:r>
        <w:rPr>
          <w:b/>
          <w:sz w:val="22"/>
          <w:szCs w:val="22"/>
        </w:rPr>
        <w:t xml:space="preserve">części Mielec, części Gawłuszowice, części </w:t>
      </w:r>
      <w:bookmarkEnd w:id="1"/>
      <w:bookmarkEnd w:id="2"/>
      <w:r>
        <w:rPr>
          <w:b/>
          <w:sz w:val="22"/>
          <w:szCs w:val="22"/>
        </w:rPr>
        <w:t>Padew Narodowa oraz części Tuszów Narodowy;</w:t>
      </w:r>
    </w:p>
    <w:p>
      <w:pPr>
        <w:pStyle w:val="Subtitle"/>
        <w:ind w:left="360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1.</w:t>
      </w:r>
      <w:r>
        <w:rPr>
          <w:b w:val="false"/>
          <w:sz w:val="22"/>
          <w:szCs w:val="22"/>
          <w:u w:val="none"/>
        </w:rPr>
        <w:t xml:space="preserve"> Przedmiotem zamówienia jest świadczenie usług zimowego utrzymana dróg (zwanego dalej: z.u.d.) powiatowych, w sezonie zimowym 2022/2023; na terenie Gmin: części Mielec, części Gawłuszowice, części Padew Narodowa oraz części Tuszów Narodowy, określone jako Zadanie Nr 3. 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 xml:space="preserve">Szczegółowy wykaz odcinków dróg, przewidzianych do zimowego utrzymania w ramach tego zadania, z określeniem długości utrzymywanych w poszczególnych zakresach, podano                     w </w:t>
      </w:r>
      <w:bookmarkStart w:id="3" w:name="_Hlk18406448"/>
      <w:bookmarkStart w:id="4" w:name="_Hlk18405611"/>
      <w:r>
        <w:rPr>
          <w:b w:val="false"/>
          <w:sz w:val="22"/>
          <w:szCs w:val="22"/>
          <w:u w:val="none"/>
        </w:rPr>
        <w:t>Formularzu 2.</w:t>
      </w:r>
      <w:bookmarkEnd w:id="3"/>
      <w:bookmarkEnd w:id="4"/>
      <w:r>
        <w:rPr>
          <w:b w:val="false"/>
          <w:sz w:val="22"/>
          <w:szCs w:val="22"/>
          <w:u w:val="none"/>
        </w:rPr>
        <w:t>3.</w:t>
      </w:r>
    </w:p>
    <w:p>
      <w:pPr>
        <w:pStyle w:val="Subtitle"/>
        <w:jc w:val="both"/>
        <w:rPr/>
      </w:pPr>
      <w:r>
        <w:rPr>
          <w:sz w:val="22"/>
          <w:szCs w:val="22"/>
          <w:u w:val="none"/>
        </w:rPr>
        <w:t>2.</w:t>
      </w:r>
      <w:r>
        <w:rPr>
          <w:b w:val="false"/>
          <w:sz w:val="22"/>
          <w:szCs w:val="22"/>
          <w:u w:val="none"/>
        </w:rPr>
        <w:t xml:space="preserve"> Usługi z.u.d. Wykonawca będzie świadczył: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a) będącym w jego dyspozycji sprzętem, obsługiwanym przez pracowników posiadających odpowiednie uprawnienia i doświadczenie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b) przy użyciu, wcześniej zakupionych i przygotowanych, materiałów spełniających określone przez Zamawiającego wymogi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c) na każdorazowe wezwanie przedstawicieli Zamawiającego, obsługujących punkt dyspozycyjny z.u.d., zwanych dalej „dyżurnymi”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d) kierując nimi przez wyznaczonego pracownika/ów, z którym/mi telefonicznie będzie kontaktował się dyżurny Zamawiającego i który będzie posiadał aktualne informacje na temat zaawansowania świadczonych usług i sytuacji na utrzymywanych drogach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 xml:space="preserve">e) w sezonie zimowym w okresie </w:t>
      </w:r>
      <w:r>
        <w:rPr>
          <w:bCs/>
          <w:sz w:val="22"/>
          <w:szCs w:val="22"/>
          <w:u w:val="none"/>
        </w:rPr>
        <w:t>od</w:t>
      </w:r>
      <w:r>
        <w:rPr>
          <w:b w:val="false"/>
          <w:sz w:val="22"/>
          <w:szCs w:val="22"/>
          <w:u w:val="none"/>
        </w:rPr>
        <w:t xml:space="preserve"> </w:t>
      </w:r>
      <w:r>
        <w:rPr>
          <w:bCs/>
          <w:sz w:val="22"/>
          <w:szCs w:val="22"/>
          <w:u w:val="none"/>
        </w:rPr>
        <w:t>1 listopada do 31 marca</w:t>
      </w:r>
      <w:r>
        <w:rPr>
          <w:b w:val="false"/>
          <w:sz w:val="22"/>
          <w:szCs w:val="22"/>
          <w:u w:val="none"/>
        </w:rPr>
        <w:t>, z tym że szczegółowy termin rozpoczęcia jak i zakończenia świadczenia przedmiotowych usług w sezonie określi Zamawiający, w zależności od występujących warunków atmosferycznych - może to być termin wcześniejszy jak i późniejszy w stosunku do wyżej określonych,</w:t>
      </w:r>
    </w:p>
    <w:p>
      <w:pPr>
        <w:pStyle w:val="Subtitle"/>
        <w:spacing w:before="0" w:after="120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f) przez całą dobę, w zależności od potrzeb wynikających z występujących aktualnie warunków atmosferycznych.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3.</w:t>
      </w:r>
      <w:r>
        <w:rPr>
          <w:b w:val="false"/>
          <w:sz w:val="22"/>
          <w:szCs w:val="22"/>
          <w:u w:val="none"/>
        </w:rPr>
        <w:t xml:space="preserve"> Świadczenie przedmiotowych usług powinno się odbywać zgodnie z zasadami określonymi            w szczegółowych specyfikacjach technicznych: </w:t>
      </w:r>
    </w:p>
    <w:p>
      <w:pPr>
        <w:pStyle w:val="Subtitle"/>
        <w:ind w:firstLine="72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D-10.10.01 b – Odśnieżanie dróg,</w:t>
      </w:r>
    </w:p>
    <w:p>
      <w:pPr>
        <w:pStyle w:val="Subtitle"/>
        <w:ind w:firstLine="72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D-10.10.01 c – Zwalczanie śliskości zimowej dróg,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z uwzględnieniem uszczegółowień zawartych w niniejszym szczegółowym opisie przedmiotu zamówienia.</w:t>
      </w:r>
    </w:p>
    <w:p>
      <w:pPr>
        <w:pStyle w:val="Subtitle"/>
        <w:spacing w:before="0" w:after="120"/>
        <w:ind w:left="180" w:hanging="180"/>
        <w:jc w:val="both"/>
        <w:rPr/>
      </w:pPr>
      <w:r>
        <w:rPr>
          <w:sz w:val="22"/>
          <w:szCs w:val="22"/>
          <w:u w:val="none"/>
        </w:rPr>
        <w:t>4.</w:t>
      </w:r>
      <w:r>
        <w:rPr>
          <w:b w:val="false"/>
          <w:sz w:val="22"/>
          <w:szCs w:val="22"/>
          <w:u w:val="none"/>
        </w:rPr>
        <w:t xml:space="preserve"> Usługi z.u.d., w zależności od występujących warunków atmosferycznych i utrudnień na drogach, świadczone będą w trzech zakresach utrzymania:</w:t>
      </w:r>
    </w:p>
    <w:p>
      <w:pPr>
        <w:pStyle w:val="Subtitle"/>
        <w:ind w:left="180" w:hanging="0"/>
        <w:jc w:val="both"/>
        <w:rPr/>
      </w:pPr>
      <w:r>
        <w:rPr>
          <w:bCs/>
          <w:sz w:val="22"/>
          <w:szCs w:val="22"/>
        </w:rPr>
        <w:t xml:space="preserve">Zakres I: </w:t>
      </w:r>
      <w:r>
        <w:rPr>
          <w:b w:val="false"/>
          <w:sz w:val="22"/>
          <w:szCs w:val="22"/>
          <w:u w:val="none"/>
        </w:rPr>
        <w:t xml:space="preserve"> </w:t>
      </w:r>
      <w:bookmarkStart w:id="5" w:name="_Hlk15291115"/>
      <w:r>
        <w:rPr>
          <w:b w:val="false"/>
          <w:sz w:val="22"/>
          <w:szCs w:val="22"/>
          <w:u w:val="none"/>
        </w:rPr>
        <w:t>polega na wykonaniu usług na całej sieci dróg przewidzianych do z.u.d. i obejmuje:</w:t>
      </w:r>
    </w:p>
    <w:p>
      <w:pPr>
        <w:pStyle w:val="Subtitle"/>
        <w:ind w:left="142" w:firstLine="38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odśnieżenie na całej długości i szerokości jezdni i poboczy</w:t>
      </w:r>
      <w:bookmarkEnd w:id="5"/>
      <w:r>
        <w:rPr>
          <w:b w:val="false"/>
          <w:sz w:val="22"/>
          <w:szCs w:val="22"/>
          <w:u w:val="none"/>
        </w:rPr>
        <w:t>,</w:t>
      </w:r>
    </w:p>
    <w:p>
      <w:pPr>
        <w:pStyle w:val="Subtitle"/>
        <w:spacing w:before="0" w:after="120"/>
        <w:ind w:left="14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u w:val="none"/>
        </w:rPr>
        <w:t xml:space="preserve">Należność za wykonane usługi w zakresie I – </w:t>
      </w:r>
      <w:bookmarkStart w:id="6" w:name="_Hlk15637007"/>
      <w:r>
        <w:rPr>
          <w:b w:val="false"/>
          <w:sz w:val="22"/>
          <w:szCs w:val="22"/>
          <w:u w:val="none"/>
        </w:rPr>
        <w:t xml:space="preserve">wynikała będzie z iloczynu krotności </w:t>
      </w:r>
      <w:bookmarkEnd w:id="6"/>
      <w:r>
        <w:rPr>
          <w:b w:val="false"/>
          <w:sz w:val="22"/>
          <w:szCs w:val="22"/>
          <w:u w:val="none"/>
        </w:rPr>
        <w:t>odśnieżenia całego zakresu dróg przewidzianych do z.u.d.</w:t>
      </w:r>
      <w:bookmarkStart w:id="7" w:name="_Hlk15297841"/>
      <w:r>
        <w:rPr>
          <w:b w:val="false"/>
          <w:sz w:val="22"/>
          <w:szCs w:val="22"/>
          <w:u w:val="none"/>
        </w:rPr>
        <w:t xml:space="preserve"> </w:t>
      </w:r>
      <w:bookmarkStart w:id="8" w:name="_Hlk15637045"/>
      <w:bookmarkEnd w:id="7"/>
      <w:r>
        <w:rPr>
          <w:b w:val="false"/>
          <w:sz w:val="22"/>
          <w:szCs w:val="22"/>
          <w:u w:val="none"/>
        </w:rPr>
        <w:t>i ceny jednostkowej za ww. usługę, płatna w okresach miesięcznych</w:t>
      </w:r>
      <w:bookmarkEnd w:id="8"/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ind w:left="360" w:hanging="180"/>
        <w:jc w:val="both"/>
        <w:rPr/>
      </w:pPr>
      <w:bookmarkStart w:id="9" w:name="_Hlk15291075"/>
      <w:bookmarkEnd w:id="9"/>
      <w:r>
        <w:rPr>
          <w:bCs/>
          <w:sz w:val="22"/>
          <w:szCs w:val="22"/>
        </w:rPr>
        <w:t xml:space="preserve">Zakres II: </w:t>
      </w:r>
      <w:r>
        <w:rPr>
          <w:b w:val="false"/>
          <w:sz w:val="22"/>
          <w:szCs w:val="22"/>
          <w:u w:val="none"/>
        </w:rPr>
        <w:t xml:space="preserve">  polega na wykonaniu usług na całej sieci dróg przewidzianych do z.u.d. i obejmuje: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- posypanie jezdni, mieszanką piaskowo-solną, posypywaniem ciągłym, </w:t>
      </w:r>
    </w:p>
    <w:p>
      <w:pPr>
        <w:pStyle w:val="Subtitle"/>
        <w:spacing w:before="0" w:after="120"/>
        <w:ind w:left="142" w:hanging="0"/>
        <w:jc w:val="both"/>
        <w:rPr>
          <w:b w:val="false"/>
          <w:b w:val="false"/>
          <w:sz w:val="22"/>
          <w:szCs w:val="22"/>
          <w:u w:val="none"/>
        </w:rPr>
      </w:pPr>
      <w:bookmarkStart w:id="10" w:name="_Hlk15291075"/>
      <w:bookmarkEnd w:id="10"/>
      <w:r>
        <w:rPr>
          <w:b w:val="false"/>
          <w:sz w:val="22"/>
          <w:szCs w:val="22"/>
          <w:u w:val="none"/>
        </w:rPr>
        <w:t xml:space="preserve">Należność za wykonane usługi w zakresie II –  </w:t>
      </w:r>
      <w:bookmarkStart w:id="11" w:name="_Hlk15636882"/>
      <w:r>
        <w:rPr>
          <w:b w:val="false"/>
          <w:sz w:val="22"/>
          <w:szCs w:val="22"/>
          <w:u w:val="none"/>
        </w:rPr>
        <w:t xml:space="preserve">wynikała będzie z iloczynu krotności </w:t>
      </w:r>
      <w:bookmarkEnd w:id="11"/>
      <w:r>
        <w:rPr>
          <w:b w:val="false"/>
          <w:sz w:val="22"/>
          <w:szCs w:val="22"/>
          <w:u w:val="none"/>
        </w:rPr>
        <w:t>posypania całego zakresu dróg, przewidzianych do z.u.d. i ceny jednostkowej za ww. usługę, płatna w okresach miesięcznych.</w:t>
      </w:r>
    </w:p>
    <w:p>
      <w:pPr>
        <w:pStyle w:val="Subtitle"/>
        <w:ind w:left="180" w:hanging="0"/>
        <w:jc w:val="both"/>
        <w:rPr/>
      </w:pPr>
      <w:r>
        <w:rPr>
          <w:bCs/>
          <w:sz w:val="22"/>
          <w:szCs w:val="22"/>
        </w:rPr>
        <w:t xml:space="preserve">Zakres III: </w:t>
      </w:r>
      <w:r>
        <w:rPr>
          <w:b w:val="false"/>
          <w:sz w:val="22"/>
          <w:szCs w:val="22"/>
          <w:u w:val="none"/>
        </w:rPr>
        <w:t xml:space="preserve">  polega na wykonaniu usług na całej sieci dróg przewidzianych do z.u.d. i obejmuje: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odśnieżenie na całej długości i szerokości jezdni i poboczy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osypanie jezdni, mieszanką piaskowo-solną, posypywaniem ciągłym,</w:t>
      </w:r>
    </w:p>
    <w:p>
      <w:pPr>
        <w:pStyle w:val="Subtitle"/>
        <w:spacing w:before="0" w:after="120"/>
        <w:ind w:left="142" w:hanging="0"/>
        <w:jc w:val="both"/>
        <w:rPr>
          <w:b w:val="false"/>
          <w:b w:val="false"/>
          <w:sz w:val="22"/>
          <w:szCs w:val="22"/>
        </w:rPr>
      </w:pPr>
      <w:bookmarkStart w:id="12" w:name="_Hlk15290517"/>
      <w:r>
        <w:rPr>
          <w:b w:val="false"/>
          <w:sz w:val="22"/>
          <w:szCs w:val="22"/>
          <w:u w:val="none"/>
        </w:rPr>
        <w:t xml:space="preserve">Należność za wykonane usługi w zakresie III – </w:t>
      </w:r>
      <w:bookmarkStart w:id="13" w:name="_Hlk15636811"/>
      <w:r>
        <w:rPr>
          <w:b w:val="false"/>
          <w:sz w:val="22"/>
          <w:szCs w:val="22"/>
          <w:u w:val="none"/>
        </w:rPr>
        <w:t xml:space="preserve">wynikała będzie z iloczynu krotności </w:t>
      </w:r>
      <w:bookmarkEnd w:id="13"/>
      <w:r>
        <w:rPr>
          <w:b w:val="false"/>
          <w:sz w:val="22"/>
          <w:szCs w:val="22"/>
          <w:u w:val="none"/>
        </w:rPr>
        <w:t>odśnieżenia       i posypania całego zakresu dróg przewidzianych do z.u.d</w:t>
      </w:r>
      <w:bookmarkEnd w:id="12"/>
      <w:r>
        <w:rPr>
          <w:b w:val="false"/>
          <w:sz w:val="22"/>
          <w:szCs w:val="22"/>
          <w:u w:val="none"/>
        </w:rPr>
        <w:t xml:space="preserve">. </w:t>
      </w:r>
      <w:bookmarkStart w:id="14" w:name="_Hlk15636839"/>
      <w:r>
        <w:rPr>
          <w:b w:val="false"/>
          <w:sz w:val="22"/>
          <w:szCs w:val="22"/>
          <w:u w:val="none"/>
        </w:rPr>
        <w:t>i ceny jednostkowej za ww. usługę, płatna w okresach miesięcznych</w:t>
      </w:r>
      <w:bookmarkEnd w:id="14"/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ind w:left="180" w:hanging="0"/>
        <w:jc w:val="both"/>
        <w:rPr/>
      </w:pPr>
      <w:r>
        <w:rPr>
          <w:bCs/>
          <w:sz w:val="22"/>
          <w:szCs w:val="22"/>
        </w:rPr>
        <w:t>Roboty interwencyjne</w:t>
      </w:r>
      <w:r>
        <w:rPr>
          <w:b w:val="false"/>
          <w:sz w:val="22"/>
          <w:szCs w:val="22"/>
          <w:u w:val="none"/>
        </w:rPr>
        <w:t xml:space="preserve"> – polegają na wykonaniu usług w zakresie wskazanym przez dyżurnego         i dotyczyć mogą: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odśnieżania pojedynczych odcinków dróg,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osypywania pojedynczych odcinków dróg,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 xml:space="preserve">Należność za wykonane usługi interwencyjne wynikała będzie z iloczynu ilości wykonanych jednostek i cen jednostkowych określonych w kosztorysie ofertowym (wypełnionym Kosztorysie ofertowym), </w:t>
      </w:r>
      <w:bookmarkStart w:id="15" w:name="_Hlk15636768"/>
      <w:r>
        <w:rPr>
          <w:b w:val="false"/>
          <w:sz w:val="22"/>
          <w:szCs w:val="22"/>
          <w:u w:val="none"/>
        </w:rPr>
        <w:t>płatna w okresach miesięcznych</w:t>
      </w:r>
      <w:bookmarkEnd w:id="15"/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Cs/>
          <w:sz w:val="22"/>
          <w:szCs w:val="22"/>
          <w:u w:val="none"/>
        </w:rPr>
        <w:t>Długości dróg objętych niniejszym zamówieniem, utrzymywanych w zakresach nr I, II i III, podano w Formularzu 2.3.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5.</w:t>
      </w:r>
      <w:r>
        <w:rPr>
          <w:b w:val="false"/>
          <w:sz w:val="22"/>
          <w:szCs w:val="22"/>
          <w:u w:val="none"/>
        </w:rPr>
        <w:t xml:space="preserve"> Minimalną ilość sprzętu, którą Wykonawca powinien dysponować do świadczenia usług z.u.d. objętych niniejszym zamówieniem, ustala się następująco:</w:t>
      </w:r>
    </w:p>
    <w:p>
      <w:pPr>
        <w:pStyle w:val="Normal"/>
        <w:ind w:left="253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la usług zakresowych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ługopiaskarki zamontowane na nośnikach o ładowności minimum 12 ton – 3 szt.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- pługi odśnieżne zamontowane na nośnikach o ładowności min. 12 ton – 1 szt. 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koparka lub ładowarka o pojemności łyżki min. 0,5 m</w:t>
      </w:r>
      <w:r>
        <w:rPr>
          <w:b w:val="false"/>
          <w:sz w:val="22"/>
          <w:szCs w:val="22"/>
          <w:u w:val="none"/>
          <w:vertAlign w:val="superscript"/>
        </w:rPr>
        <w:t>3</w:t>
      </w:r>
      <w:r>
        <w:rPr>
          <w:b w:val="false"/>
          <w:sz w:val="22"/>
          <w:szCs w:val="22"/>
          <w:u w:val="none"/>
        </w:rPr>
        <w:t xml:space="preserve"> – 1 szt.</w:t>
      </w:r>
    </w:p>
    <w:p>
      <w:pPr>
        <w:pStyle w:val="Normal"/>
        <w:ind w:left="253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dla usług interwencyjnych</w:t>
      </w:r>
      <w:r>
        <w:rPr>
          <w:sz w:val="22"/>
          <w:szCs w:val="22"/>
        </w:rPr>
        <w:t>, wykonywanych sporadycznie i na zmniejszonych zakresach,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do odśnieżania: pług odśnieżny zamontowany na nośniku o ładunku min. 12 ton,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- pługopiaskarka zamontowana na nośniku o ładowności minimum 12 ton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Sprzęt przewidziany do świadczenia usług z.u.d. powinien być przez Wykonawcę, przed rozpoczęciem sezonu zimowego, odpowiednio przygotowany i oznakowany, zgodnie z wymogami określonymi w szczegółowych specyfikacjach technicznych; przygotowanie to podlega sprawdzeniu przez przedstawicieli Zamawiającego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Wykonawca zobowiązany będzie udostępnić jednostki sprzętowe (w miejscu i terminie uzgodnionym z Zamawiającym) do zamontowania, na zlecenie Zamawiającego, lokalizatorów GPS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W przypadku awarii sprzętu Wykonawca powinien mieć możliwość szybkiej naprawy tego sprzętu; w przypadku awarii powodującej dłuższą przerwę w pracy sprzętu – Wykonawca zobowiązany jest podstawić do pracy sprzęt zastępczy.</w:t>
      </w:r>
    </w:p>
    <w:p>
      <w:pPr>
        <w:pStyle w:val="Subtitle"/>
        <w:spacing w:before="0" w:after="120"/>
        <w:ind w:left="142" w:hanging="142"/>
        <w:jc w:val="both"/>
        <w:rPr/>
      </w:pPr>
      <w:r>
        <w:rPr>
          <w:sz w:val="22"/>
          <w:szCs w:val="22"/>
          <w:u w:val="none"/>
        </w:rPr>
        <w:t>6.</w:t>
      </w:r>
      <w:r>
        <w:rPr>
          <w:b w:val="false"/>
          <w:sz w:val="22"/>
          <w:szCs w:val="22"/>
          <w:u w:val="none"/>
        </w:rPr>
        <w:t xml:space="preserve"> Do posypywania odcinków dróg, założonych do z.u.d. w poszczególnych zakresach, przewidziano mieszankę piaskowo-solną (zwaną dalej: mps) 30-to procentową.</w:t>
      </w:r>
    </w:p>
    <w:p>
      <w:pPr>
        <w:pStyle w:val="Subtitle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Ilości mps 30%, której należy użyć do posypywania przy utrzymaniu w ramach poszczególnych zakresów, wyliczono w oparciu o następujące założenia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- uwzględniając przebieg dróg powiatowych w większości w obszarach zabudowanych przy obliczaniu ilości mps posypywaniu podlega 100% powierzchni dróg przewidzianych do posypywania dla poszczególnych zakresów na drogach pozamiejskich oraz 100 % powierzchni na drogach miejskich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średnia szerokość posypywanej nawierzchni na drogach pozamiejskich wynosi 5,50 m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osypywanie nawierzchni ma na celu zapobieganie przymarzaniu śniegu, lub uszorstnieniu nawierzchni w czasie wystąpienia szronu lub gołoledzi, co wymaga użycia około 7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mps,     w tym: dla 30% mps: 22,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soli drogowej i 52,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piasku),</w:t>
      </w:r>
    </w:p>
    <w:p>
      <w:pPr>
        <w:pStyle w:val="Subtitle"/>
        <w:spacing w:before="0" w:after="120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- skład mps to 70 % piasku oraz 30 % soli drogowej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Wyliczone w powyższy sposób ilości mps, do użycia w ramach z.u.d. w poszczególnych zakresach, wyszczególniono w Formularzu 2.3, a jednocześnie zostały uwzględnione w kosztorysie umownym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 xml:space="preserve">W ramach, podanych w kosztorysie umownym, cen za posypywanie oraz mps Wykonawca może stosować do zwalczania śliskości, w uzgodnieniu z Zamawiającym, inne materiały – wykazane        w szczegółowej specyfikacji technicznej D-10.10.01 c i spełniające jej wymogi </w:t>
      </w:r>
      <w:bookmarkStart w:id="16" w:name="_Hlk18056227"/>
      <w:r>
        <w:rPr>
          <w:b w:val="false"/>
          <w:sz w:val="22"/>
          <w:szCs w:val="22"/>
          <w:u w:val="none"/>
        </w:rPr>
        <w:t>–</w:t>
      </w:r>
      <w:bookmarkEnd w:id="16"/>
      <w:r>
        <w:rPr>
          <w:b w:val="false"/>
          <w:sz w:val="22"/>
          <w:szCs w:val="22"/>
          <w:u w:val="none"/>
        </w:rPr>
        <w:t xml:space="preserve"> przy użyciu odpowiedniego sprzętu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Materiały przewidziane do zwalczania śliskości powinny być przez Wykonawcę – przed rozpoczęciem sezonu zimowego – zakupione w ilości wystarczającej na cały sezon zimowy              z uwzględnieniem zapasu, odpowiednio przygotowane i zmagazynowane na placu składowym Wykonawcy, zgodnie z wymogami określonymi w szczegółowych specyfikacjach technicznych; przygotowanie to i jakość materiałów podlega sprawdzeniu przez przedstawicieli Zamawiającego.</w:t>
      </w:r>
    </w:p>
    <w:p>
      <w:pPr>
        <w:pStyle w:val="Subtitle"/>
        <w:ind w:left="142" w:hanging="142"/>
        <w:jc w:val="both"/>
        <w:rPr/>
      </w:pPr>
      <w:r>
        <w:rPr>
          <w:sz w:val="22"/>
          <w:szCs w:val="22"/>
          <w:u w:val="none"/>
        </w:rPr>
        <w:t>7.</w:t>
      </w:r>
      <w:r>
        <w:rPr>
          <w:b w:val="false"/>
          <w:sz w:val="22"/>
          <w:szCs w:val="22"/>
          <w:u w:val="none"/>
        </w:rPr>
        <w:t xml:space="preserve"> Świadczenie przedmiotowych usług z.u.d. będzie się odbywało wg następujących zasad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1) w przypadku wystąpienia utrudnień na drogach dyżurny Zamawiającego telefonicznie przekaże wyznaczonemu pracownikowi Wykonawcy polecenie wykonania usług na drogach wykazanych   w Formularzu 2.3, w określonym zakresie (I, II,III lub interwencyjnym); polecenie to dyżurny odnotowuje w dzienniku świadczenia usług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 xml:space="preserve">2) usługi związane z z.u.d. Wykonawca zobowiązany jest rozpocząć najpóźniej w ciągu: od </w:t>
      </w:r>
      <w:r>
        <w:rPr>
          <w:bCs/>
          <w:sz w:val="22"/>
          <w:szCs w:val="22"/>
          <w:u w:val="none"/>
        </w:rPr>
        <w:t>30 min.</w:t>
      </w:r>
      <w:r>
        <w:rPr>
          <w:b w:val="false"/>
          <w:sz w:val="22"/>
          <w:szCs w:val="22"/>
          <w:u w:val="none"/>
        </w:rPr>
        <w:t xml:space="preserve"> do </w:t>
      </w:r>
      <w:r>
        <w:rPr>
          <w:bCs/>
          <w:sz w:val="22"/>
          <w:szCs w:val="22"/>
          <w:u w:val="none"/>
        </w:rPr>
        <w:t>120 min. terenie pozamiejskim</w:t>
      </w:r>
      <w:r>
        <w:rPr>
          <w:b w:val="false"/>
          <w:sz w:val="22"/>
          <w:szCs w:val="22"/>
          <w:u w:val="none"/>
        </w:rPr>
        <w:t xml:space="preserve"> od chwili otrzymania polecenia od dyżurnego Zamawiającego i zakończyć je w czasie nie dłuższym niż </w:t>
      </w:r>
      <w:r>
        <w:rPr>
          <w:bCs/>
          <w:sz w:val="22"/>
          <w:szCs w:val="22"/>
          <w:u w:val="none"/>
        </w:rPr>
        <w:t>5 godzin na terenie pozamiejskim</w:t>
      </w:r>
      <w:r>
        <w:rPr>
          <w:b w:val="false"/>
          <w:sz w:val="22"/>
          <w:szCs w:val="22"/>
          <w:u w:val="none"/>
        </w:rPr>
        <w:t>, od chwili otrzymania polecenia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3) godzinę rozpoczęcia i zakończenia wykonywania usług, określonych w ppkt. 2), wyznaczony pracownik Wykonawcy zobowiązany jest na bieżąco przekazywać dyżurnemu Zamawiającego,     a ten odnotuje je w dzienniku świadczenia usług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4) dyżurny Zamawiającego może w ciągu doby kilka razy i o różnych godzinach przekazywać wyznaczonemu pracownikowi Wykonawcy polecenia wykonywania usług na drogach wykazanych w Formularzu 2.3 w tym samym zakresie lub w różnych zakresach; w ramach robót interwencyjnych dyżurny może polecić wykonanie tylko wskazanych usług (odśnieżanie lub posypywanie) na niektórych (podanych przez niego) odcinkach dróg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5) wyznaczony pracownik Wykonawcy zobowiązany jest na bieżąco przekazywać dyżurnemu Zamawiającego informacje dotyczące zaawansowania świadczonych usług i sytuacji na utrzymywanych drogach; informacje te zobowiązany jest również przekazywać dyżurnemu na każde jego telefoniczne wezwanie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6) przed rozpoczęciem sezonu zimowego Wykonawca zobowiązany jest uzgodnić z Zamawiającym kolejność prowadzenia prac utrzymaniowych na drogach wykazanych w Formularzu 2.3               w ramach poszczególnych zakresów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7) dyżurny Zamawiającego może, przed zakończeniem pracy w danym dniu, przekazać wyznaczonemu pracownikowi Wykonawcy polecenie rozpoczęcia wykonywania usług                w określonym zakresie o wyznaczonej godzinie dnia następnego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8) Wykonawca zobowiązany jest do bieżącej kontroli świadczonych usług oraz reagowania na wszelkie uwagi Zamawiającego i innych organów (policja, straż miejska); Zamawiający będzie wyrywkowo kontrolował jakość świadczonych usług na poszczególnych odcinkach dróg,</w:t>
      </w:r>
    </w:p>
    <w:p>
      <w:pPr>
        <w:pStyle w:val="Subtitle"/>
        <w:spacing w:before="0" w:after="120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9) w ramach z.u.d. Wykonawca zobowiązany jest do bieżącego udrażniania studzienek ściekowych na odcinkach o przekroju ulicznym lub półulicznym.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8.</w:t>
      </w:r>
      <w:r>
        <w:rPr>
          <w:b w:val="false"/>
          <w:sz w:val="22"/>
          <w:szCs w:val="22"/>
          <w:u w:val="none"/>
        </w:rPr>
        <w:t xml:space="preserve"> Usługi z.u.d. będą świadczone przy założeniu III-go standardu zimowego utrzymania na drogach przewidzianych do tego utrzymania. 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Opis tego standardu i dopuszczalne odstępstwa od niego określa poniższa tabela: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751"/>
        <w:gridCol w:w="2751"/>
      </w:tblGrid>
      <w:tr>
        <w:trPr>
          <w:trHeight w:val="13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b w:val="false"/>
                <w:sz w:val="18"/>
                <w:szCs w:val="18"/>
                <w:u w:val="none"/>
              </w:rPr>
              <w:t>Standard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Opis standardu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Dopuszczalne odstępstwa od stanu nawierzchni opisanego standardem z określeniem czasu, w jakim skutki danego zjawiska atmosferycznego powinny być usunięte (zlikwidowane)</w:t>
            </w:r>
          </w:p>
        </w:tc>
      </w:tr>
      <w:tr>
        <w:trPr>
          <w:trHeight w:val="13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Po ustaniu opadów śniegu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Od stwierdzenia zjawiska atmosferycznego *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18"/>
                <w:szCs w:val="18"/>
              </w:rPr>
              <w:t>Jezdnia chodniki i ścieżki rowerowe odśnieżona na całej szerokości a śliskość zimowa zlikwidowana na: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skrzyżowaniach z drogami twardymi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skrzyżowaniach z liniami kolejowymi,</w:t>
            </w:r>
          </w:p>
          <w:p>
            <w:pPr>
              <w:pStyle w:val="Normal"/>
              <w:autoSpaceDE w:val="false"/>
              <w:ind w:left="72" w:hanging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dcinkach o pochyleniu &gt; 4 %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przystankach autobusowych,</w:t>
            </w:r>
          </w:p>
          <w:p>
            <w:pPr>
              <w:pStyle w:val="Subtitle"/>
              <w:ind w:left="72" w:hanging="72"/>
              <w:rPr/>
            </w:pPr>
            <w:r>
              <w:rPr>
                <w:b w:val="false"/>
                <w:sz w:val="18"/>
                <w:szCs w:val="18"/>
                <w:u w:val="none"/>
              </w:rPr>
              <w:t>- innych miejscach ustalonych przez zarząd drog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śnieg luźny może zalegać do 6 godz.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może występować warstwa zajeżdżonego śniegu o grubości utrudniającej ruch samochodów osobowych,</w:t>
            </w:r>
          </w:p>
          <w:p>
            <w:pPr>
              <w:pStyle w:val="Subtitle"/>
              <w:ind w:left="72" w:hanging="72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- zaspy mogą występować do 6 godz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miejscach wymienionych w kol. 2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gołoledzi - 5 godz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zronu - 5 godz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zadzi - 5 godz.</w:t>
            </w:r>
          </w:p>
          <w:p>
            <w:pPr>
              <w:pStyle w:val="Normal"/>
              <w:autoSpaceDE w:val="false"/>
              <w:ind w:left="201" w:hanging="20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śliskości pośniegowej - 6 godz.</w:t>
            </w:r>
          </w:p>
          <w:p>
            <w:pPr>
              <w:pStyle w:val="Subtitl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- lodowicy - 5 godz.</w:t>
            </w:r>
          </w:p>
        </w:tc>
      </w:tr>
    </w:tbl>
    <w:p>
      <w:pPr>
        <w:pStyle w:val="Normal"/>
        <w:autoSpaceDE w:val="false"/>
        <w:ind w:left="540" w:hanging="360"/>
        <w:rPr/>
      </w:pPr>
      <w:r>
        <w:rPr>
          <w:sz w:val="18"/>
          <w:szCs w:val="18"/>
        </w:rPr>
        <w:t>*) przez stwierdzenie zjawiska atmosferycznego rozumie się stwierdzenie przez dyżurnego Zamawiającego lub powzięcie przez niego uwiarygodnionych informacji o wystąpieniu powyższego, przekazane wyznaczonemu pracownikowi Wykonawcy.</w:t>
      </w:r>
    </w:p>
    <w:p>
      <w:pPr>
        <w:pStyle w:val="Subtitle"/>
        <w:spacing w:before="0" w:after="120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Subtitle"/>
        <w:ind w:left="360" w:hanging="360"/>
        <w:jc w:val="both"/>
        <w:rPr/>
      </w:pPr>
      <w:r>
        <w:rPr>
          <w:sz w:val="22"/>
          <w:szCs w:val="22"/>
          <w:u w:val="none"/>
        </w:rPr>
        <w:t>9.</w:t>
      </w:r>
      <w:r>
        <w:rPr>
          <w:b w:val="false"/>
          <w:sz w:val="22"/>
          <w:szCs w:val="22"/>
          <w:u w:val="none"/>
        </w:rPr>
        <w:t xml:space="preserve"> Ustalenie ceny umownej za świadczenie przedmiotowych usług z.u.d. następuje poprzez wypełnienie przez Wykonawcę (po dokonaniu kalkulacji i przeprowadzeniu obliczeń) Kosztorysu ofertowego, który staje się jego kosztorysem ofertowym a po wyborze jego oferty – kosztorysem umownym.</w:t>
      </w:r>
    </w:p>
    <w:p>
      <w:pPr>
        <w:pStyle w:val="Subtitle"/>
        <w:ind w:left="36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Podane w Kosztorysie ofertowym:</w:t>
      </w:r>
    </w:p>
    <w:p>
      <w:pPr>
        <w:pStyle w:val="Subtitle"/>
        <w:ind w:left="540" w:hanging="180"/>
        <w:jc w:val="both"/>
        <w:rPr/>
      </w:pPr>
      <w:r>
        <w:rPr>
          <w:b w:val="false"/>
          <w:sz w:val="22"/>
          <w:szCs w:val="22"/>
          <w:u w:val="none"/>
        </w:rPr>
        <w:t>a) długości odcinków dróg do odśnieżania (wiersz. 1.1) i posypywania (wiersz. 1.2), czyli świadczenia usług w poszczególnych zakresach, zostały ustalone według zasad określonych      w pkt. 4 i obliczone w tabelarycznym zestawieniu w Formularzu 2.4,</w:t>
      </w:r>
    </w:p>
    <w:p>
      <w:pPr>
        <w:pStyle w:val="Subtitle"/>
        <w:ind w:left="540" w:hanging="180"/>
        <w:jc w:val="both"/>
        <w:rPr/>
      </w:pPr>
      <w:r>
        <w:rPr>
          <w:b w:val="false"/>
          <w:sz w:val="22"/>
          <w:szCs w:val="22"/>
          <w:u w:val="none"/>
        </w:rPr>
        <w:t>b) ilości mps do posypywania (wiersz. 1.3) zostały ustalone według zasad określonych w pkt. 6      i obliczone w tabelarycznym zestawieniu w Formularzu 2.4,</w:t>
      </w:r>
    </w:p>
    <w:p>
      <w:pPr>
        <w:pStyle w:val="Subtitle"/>
        <w:ind w:left="540" w:hanging="180"/>
        <w:jc w:val="both"/>
        <w:rPr/>
      </w:pPr>
      <w:r>
        <w:rPr>
          <w:b w:val="false"/>
          <w:sz w:val="22"/>
          <w:szCs w:val="22"/>
          <w:u w:val="none"/>
        </w:rPr>
        <w:t>c) krotności świadczenia usług z.u.d. w poszczególnych zakresach utrzymania (kol. 7) zostały obliczone jako wartości średnie z krotności ich występowania w poprzednich 13-tu sezonach zimowych, stąd do ustalenia ceny umownej przyjęto:</w:t>
      </w:r>
    </w:p>
    <w:p>
      <w:pPr>
        <w:pStyle w:val="Subtitle"/>
        <w:ind w:firstLine="540"/>
        <w:jc w:val="both"/>
        <w:rPr/>
      </w:pPr>
      <w:r>
        <w:rPr>
          <w:b w:val="false"/>
          <w:sz w:val="22"/>
          <w:szCs w:val="22"/>
          <w:u w:val="none"/>
        </w:rPr>
        <w:t>- świadczenie usług w zakresie I – 5 razy w sezonie;</w:t>
      </w:r>
    </w:p>
    <w:p>
      <w:pPr>
        <w:pStyle w:val="Subtitle"/>
        <w:ind w:firstLine="540"/>
        <w:jc w:val="both"/>
        <w:rPr/>
      </w:pPr>
      <w:bookmarkStart w:id="17" w:name="_Hlk18057454"/>
      <w:r>
        <w:rPr>
          <w:b w:val="false"/>
          <w:sz w:val="22"/>
          <w:szCs w:val="22"/>
          <w:u w:val="none"/>
        </w:rPr>
        <w:t>- świadczenie usług w zakresie II – 15 razy w sezonie</w:t>
      </w:r>
      <w:bookmarkEnd w:id="17"/>
      <w:r>
        <w:rPr>
          <w:b w:val="false"/>
          <w:sz w:val="22"/>
          <w:szCs w:val="22"/>
          <w:u w:val="none"/>
        </w:rPr>
        <w:t>;</w:t>
      </w:r>
    </w:p>
    <w:p>
      <w:pPr>
        <w:pStyle w:val="Subtitle"/>
        <w:ind w:firstLine="540"/>
        <w:jc w:val="both"/>
        <w:rPr/>
      </w:pPr>
      <w:r>
        <w:rPr>
          <w:b w:val="false"/>
          <w:sz w:val="22"/>
          <w:szCs w:val="22"/>
          <w:u w:val="none"/>
        </w:rPr>
        <w:t>- świadczenie usług w zakresie III – 20 razy w sezonie;</w:t>
      </w:r>
    </w:p>
    <w:p>
      <w:pPr>
        <w:pStyle w:val="Subtitle"/>
        <w:ind w:left="709" w:hanging="169"/>
        <w:jc w:val="both"/>
        <w:rPr/>
      </w:pPr>
      <w:r>
        <w:rPr>
          <w:b w:val="false"/>
          <w:sz w:val="22"/>
          <w:szCs w:val="22"/>
          <w:u w:val="none"/>
        </w:rPr>
        <w:t>- świadczenie usług interwencyjnych 30 godzin na sezon odśnieżanie pługiem i 100 godz. na posypywanie piaskarką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Ceny jednostkowe usług zakresowych i interwencyjnych, określone w „Kosztorysie umownym”, będą obowiązywały w sezonie zimowym 2022/2023. </w:t>
      </w:r>
    </w:p>
    <w:p>
      <w:pPr>
        <w:pStyle w:val="Normal"/>
        <w:widowControl w:val="false"/>
        <w:spacing w:before="120" w:after="0"/>
        <w:ind w:left="360" w:hanging="0"/>
        <w:jc w:val="both"/>
        <w:rPr/>
      </w:pPr>
      <w:r>
        <w:rPr>
          <w:sz w:val="22"/>
          <w:szCs w:val="22"/>
        </w:rPr>
        <w:t xml:space="preserve">Wielkości podane przez Zamawiającego w Kosztorysie ofertowym stanowią szacunkowe wielkości przewidziane do wykonania w ramach świadczenia przedmiotowych usług, które będą wykonywane w ramach umowy i zostały podane w celu ukonstytuowania wspólnej podstawy wyceny dla Oferentów. Wykonawca nie ma żadnej gwarancji, iż będzie się od niego wymagać wykonania ilości wskazanych w Kosztorysie ofertowym, lub że ilości te nie będą odbiegać pod względem wielkości od ilości podanych w Kosztorysie ofertowym. </w:t>
      </w:r>
    </w:p>
    <w:p>
      <w:pPr>
        <w:pStyle w:val="Subtitle"/>
        <w:spacing w:before="0" w:after="120"/>
        <w:ind w:left="360" w:hanging="0"/>
        <w:jc w:val="both"/>
        <w:rPr/>
      </w:pPr>
      <w:r>
        <w:rPr>
          <w:b w:val="false"/>
          <w:sz w:val="22"/>
          <w:szCs w:val="22"/>
          <w:u w:val="none"/>
        </w:rPr>
        <w:t>Rzeczywiste ilości świadczonych usług w poszczególnych zakresach będą uzależnione                od występujących warunków atmosferycznych.</w:t>
      </w:r>
    </w:p>
    <w:p>
      <w:pPr>
        <w:pStyle w:val="Subtitle"/>
        <w:ind w:left="360" w:hanging="360"/>
        <w:jc w:val="both"/>
        <w:rPr/>
      </w:pPr>
      <w:r>
        <w:rPr>
          <w:sz w:val="22"/>
          <w:szCs w:val="22"/>
          <w:u w:val="none"/>
        </w:rPr>
        <w:t>10.</w:t>
      </w:r>
      <w:r>
        <w:rPr>
          <w:b w:val="false"/>
          <w:sz w:val="22"/>
          <w:szCs w:val="22"/>
          <w:u w:val="none"/>
        </w:rPr>
        <w:t xml:space="preserve"> Rozliczenie za świadczenie usług z.u.d. będzie się odbywało w okresach miesięcznych. Po zakończeniu każdego miesiąca Wykonawca będzie upoważniony do wystawienia faktury za usługi zrealizowane w tym miesiącu.</w:t>
      </w:r>
    </w:p>
    <w:p>
      <w:pPr>
        <w:pStyle w:val="Subtitle"/>
        <w:spacing w:before="0" w:after="120"/>
        <w:ind w:left="36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Kwota faktury będzie wynikała z ilości zrealizowanych usług z.u.d. (potwierdzonych przez dyżurnych Zamawiającego w dzienniku świadczenia usług) i cen z kosztorysu umownego.</w:t>
      </w:r>
    </w:p>
    <w:p>
      <w:pPr>
        <w:pStyle w:val="Subtitle"/>
        <w:spacing w:before="0" w:after="120"/>
        <w:ind w:left="360" w:hanging="0"/>
        <w:jc w:val="both"/>
        <w:rPr/>
      </w:pPr>
      <w:r>
        <w:rPr>
          <w:b w:val="false"/>
          <w:sz w:val="22"/>
          <w:szCs w:val="22"/>
          <w:u w:val="none"/>
        </w:rPr>
        <w:t>Należność za usługi wykonane w poszczególnych zakresach, wyszczególnionych w „Kosztorysie umownym” będzie wynikała z sumy iloczynów wartości netto tych usług i zrealizowanych krotności usług w tych zakresach.</w:t>
      </w:r>
    </w:p>
    <w:p>
      <w:pPr>
        <w:pStyle w:val="Subtitle"/>
        <w:spacing w:before="0" w:after="120"/>
        <w:ind w:left="360" w:hanging="0"/>
        <w:jc w:val="both"/>
        <w:rPr/>
      </w:pPr>
      <w:r>
        <w:rPr>
          <w:b w:val="false"/>
          <w:sz w:val="22"/>
          <w:szCs w:val="22"/>
          <w:u w:val="none"/>
        </w:rPr>
        <w:t>Należność za wykonanie usług interwencyjnych będzie wynikała z sumy iloczynów odpowiednich cen jednostkowych w „Kosztorysie umownym” i ilości jednostek wykonanych usług.</w:t>
      </w:r>
    </w:p>
    <w:p>
      <w:pPr>
        <w:pStyle w:val="Subtitle"/>
        <w:ind w:left="360" w:hanging="360"/>
        <w:jc w:val="both"/>
        <w:rPr/>
      </w:pPr>
      <w:r>
        <w:rPr>
          <w:sz w:val="22"/>
          <w:szCs w:val="22"/>
          <w:u w:val="none"/>
        </w:rPr>
        <w:t>11.</w:t>
      </w:r>
      <w:r>
        <w:rPr>
          <w:b w:val="false"/>
          <w:sz w:val="22"/>
          <w:szCs w:val="22"/>
          <w:u w:val="none"/>
        </w:rPr>
        <w:t xml:space="preserve"> Szczegółowy wykaz odcinków dróg, przewidzianych do zimowego utrzymania w ramach tego zadania, z określeniem długości utrzymywanych w poszczególnych zakresach, przedstawia Formularz 2.3.</w:t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b/>
      <w:sz w:val="24"/>
      <w:u w:val="single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12:00Z</dcterms:created>
  <dc:creator>sc</dc:creator>
  <dc:description/>
  <cp:keywords/>
  <dc:language>en-US</dc:language>
  <cp:lastModifiedBy>MARIA.WACH</cp:lastModifiedBy>
  <cp:lastPrinted>2008-08-18T10:39:00Z</cp:lastPrinted>
  <dcterms:modified xsi:type="dcterms:W3CDTF">2022-09-15T10:50:00Z</dcterms:modified>
  <cp:revision>38</cp:revision>
  <dc:subject/>
  <dc:title>SZCZEGÓŁOWY OPIS PRZEDMIOTU ZAMÓWIENIA</dc:title>
</cp:coreProperties>
</file>