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PZD.261.44.2020 – numer referencyjn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>
                <w:b/>
                <w:b/>
                <w:sz w:val="28"/>
                <w:szCs w:val="28"/>
              </w:rPr>
            </w:pPr>
            <w:bookmarkStart w:id="0" w:name="_Hlk45010712"/>
            <w:r>
              <w:rPr>
                <w:b/>
              </w:rPr>
              <w:t>Remont drogi powiatowej Nr 1 172R relacji Rzemień – Dobrynin                                          w km 0+040 – 2+320 w m. Rzemień w granicach istniejącego pasa drogowego</w:t>
            </w:r>
            <w:bookmarkEnd w:id="0"/>
            <w:r>
              <w:rPr>
                <w:b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>
          <w:trHeight w:val="8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356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ipiec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0-07-08T08:46:00Z</dcterms:modified>
  <cp:revision>86</cp:revision>
  <dc:subject/>
  <dc:title>Nazwa zadania:</dc:title>
</cp:coreProperties>
</file>