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3-08-22T11:15:00Z</dcterms:modified>
  <cp:revision>321</cp:revision>
  <dc:subject>ost</dc:subject>
  <dc:title>D-M-00.00.00</dc:title>
</cp:coreProperties>
</file>