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2.03.01 Wykonanie nasyp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 z wykonaniem nasypów w ramach </w:t>
      </w:r>
      <w:r>
        <w:rPr>
          <w:b/>
        </w:rPr>
        <w:t>remontu drogi powiatowej Nr 1 124R Knapy - Zachwiejów - Zarównie w km 3+510 - 4+684 i w km 4+698 - 5+965 wraz z remontem przepustów w km 3+572 i w km 5+683 w m. Zachwiejów, Zarównie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Specyfikacja Techniczna Wykonania i Odbioru Robót Budowlanych jest stosowana jako dokument przetar</w:t>
        <w:softHyphen/>
        <w:t>gowy                   i kontraktowy przy zlecaniu i reali</w:t>
        <w:softHyphen/>
        <w:t xml:space="preserve">zacji Robót wymienionych w punkcie 1.1.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Ustalenia zawarte w niniejszej STWiORB dotyczą zasad prowadzenia Robót związanych z wykonaniem nasypów.        W zakres robót objętych niniejszą STWiORB wchodzi również uzupełnienie pobocz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Budowla ziemna</w:t>
      </w:r>
      <w:r>
        <w:rPr>
          <w:rFonts w:cs="Times New Roman" w:ascii="Times New Roman" w:hAnsi="Times New Roman"/>
          <w:sz w:val="20"/>
        </w:rPr>
        <w:t xml:space="preserve"> - budowla wykonana w gruncie lub z gruntu albo rozdrobnionych odpadów przemysłowych. spełniająca warunki stateczności i odwodnienia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sz w:val="20"/>
        </w:rPr>
        <w:t>Korpus ziemny</w:t>
      </w:r>
      <w:r>
        <w:rPr>
          <w:rFonts w:cs="Times New Roman" w:ascii="Times New Roman" w:hAnsi="Times New Roman"/>
          <w:sz w:val="20"/>
        </w:rPr>
        <w:t xml:space="preserve"> - nasyp lub ta część wykopu, która jest ograniczona koroną drogi i skarpami row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ysokość nasypu</w:t>
      </w:r>
      <w:r>
        <w:rPr>
          <w:rFonts w:cs="Times New Roman" w:ascii="Times New Roman" w:hAnsi="Times New Roman"/>
          <w:sz w:val="20"/>
        </w:rPr>
        <w:t xml:space="preserve"> - różnica rzędnej terenu i rzędnej robót ziemnych, wyznaczonych w os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niski</w:t>
      </w:r>
      <w:r>
        <w:rPr>
          <w:rFonts w:cs="Times New Roman" w:ascii="Times New Roman" w:hAnsi="Times New Roman"/>
          <w:sz w:val="20"/>
        </w:rPr>
        <w:t xml:space="preserve"> - nasyp, którego wysokość jest mniejsza niż 1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średni</w:t>
      </w:r>
      <w:r>
        <w:rPr>
          <w:rFonts w:cs="Times New Roman" w:ascii="Times New Roman" w:hAnsi="Times New Roman"/>
          <w:sz w:val="20"/>
        </w:rPr>
        <w:t xml:space="preserve"> - nasyp, którego wysokość jest zawarta w granicach od 1 do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wysoki</w:t>
      </w:r>
      <w:r>
        <w:rPr>
          <w:rFonts w:cs="Times New Roman" w:ascii="Times New Roman" w:hAnsi="Times New Roman"/>
          <w:sz w:val="20"/>
        </w:rPr>
        <w:t xml:space="preserve"> - nasyp, którego wysokość przekracza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Dokop</w:t>
      </w:r>
      <w:r>
        <w:rPr>
          <w:rFonts w:cs="Times New Roman" w:ascii="Times New Roman" w:hAnsi="Times New Roman"/>
          <w:sz w:val="20"/>
        </w:rPr>
        <w:t xml:space="preserve"> - miejsce pozyskania gruntu do wykonania nasypów, położone poza pasem robót drog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skaźnik zagęszczenia gruntu</w:t>
      </w:r>
      <w:r>
        <w:rPr>
          <w:rFonts w:cs="Times New Roman" w:ascii="Times New Roman" w:hAnsi="Times New Roman"/>
          <w:sz w:val="20"/>
        </w:rPr>
        <w:t xml:space="preserve"> - wielkość charakteryzująca stan zagęszczenia gruntu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Is -</w:t>
        <w:tab/>
        <w:t xml:space="preserve">wskaźnik zagęszczenia gruntu, badany zgodnie z normą BN-77/8931-12, 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p</w:t>
      </w:r>
      <w:r>
        <w:rPr>
          <w:rFonts w:cs="Times New Roman" w:ascii="Times New Roman" w:hAnsi="Times New Roman"/>
          <w:sz w:val="20"/>
          <w:vertAlign w:val="subscript"/>
        </w:rPr>
        <w:t>d</w:t>
      </w:r>
      <w:r>
        <w:rPr>
          <w:rFonts w:cs="Times New Roman" w:ascii="Times New Roman" w:hAnsi="Times New Roman"/>
          <w:sz w:val="20"/>
        </w:rPr>
        <w:t xml:space="preserve"> - </w:t>
        <w:tab/>
        <w:t>gęstość objętościowa szkieletu zagęszczonego gruntu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Normal"/>
        <w:ind w:left="1418" w:hanging="56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ds</w:t>
      </w:r>
      <w:r>
        <w:rPr>
          <w:rFonts w:cs="Times New Roman" w:ascii="Times New Roman" w:hAnsi="Times New Roman"/>
          <w:sz w:val="20"/>
        </w:rPr>
        <w:t>-</w:t>
        <w:tab/>
        <w:t>maksymalna gęstość objętościowa szkieletu gruntowego określona w normalnej próbie Proctora, zgodnie z PN-88/B-04481, służąca do oceny zagęszczenia gruntu w robotach ziemnych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Wskaźnik różnoziarnistości</w:t>
      </w:r>
      <w:r>
        <w:rPr>
          <w:rFonts w:cs="Times New Roman" w:ascii="Times New Roman" w:hAnsi="Times New Roman"/>
          <w:sz w:val="20"/>
        </w:rPr>
        <w:t xml:space="preserve"> – wielkość charakteryzująca zagęszczalność gruntów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U – wskaźnik różnoziarnistości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d</w:t>
      </w:r>
      <w:r>
        <w:rPr>
          <w:rFonts w:cs="Times New Roman" w:ascii="Times New Roman" w:hAnsi="Times New Roman"/>
          <w:sz w:val="20"/>
          <w:vertAlign w:val="subscript"/>
        </w:rPr>
        <w:t>6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60 % gruntu, (mm),</w:t>
      </w:r>
    </w:p>
    <w:p>
      <w:pPr>
        <w:pStyle w:val="Normal"/>
        <w:ind w:left="1418" w:hanging="568"/>
        <w:rPr/>
      </w:pP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10 % gruntu, (mm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Pozostałe 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Roboty ziemne należy prowadzić pod nadzorem geotechniczny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</w:rPr>
        <w:t>45 11 12 00-0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color w:val="000000"/>
          <w:sz w:val="20"/>
        </w:rPr>
        <w:t>Roboty w zakresie przygotowania terenu pod budowę i roboty ziemn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materiałów, ich pozyskiwania i składowania podano w STWiORB D-M.00.00.00. "Wymagania ogólne"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1. Materiały do budowy nasy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 xml:space="preserve">Zgodnie z Dokumentacją Projektową do wykonania nasypów użyty zostanie grunt z wykopów drogowych oraz grunt pozyskany z dokopów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 xml:space="preserve">Materiał rodzimy uzyskany z wykopów powinien być każdorazowo badany przez Wykonawcę, a jego przydatność określana na bieżąco przed wbudowaniem go w konstrukcję ziemne. 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Dopuszcza się wbudowanie w nasyp gruntów przewidzianych na odkład, poza gruntami organicznymi i miękkoplastycznymi gruntami spoistymi, pod warunkiem sprawdzenia ich przydatności do budowy nasypów zgodnie z PN-S-02205 dla gruntów z zastrzeżeniem, tj. takie, która spełnią poniższe wymagania: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maksymalna zawartość części organicznych I</w:t>
      </w:r>
      <w:r>
        <w:rPr>
          <w:sz w:val="20"/>
          <w:vertAlign w:val="subscript"/>
        </w:rPr>
        <w:t>om</w:t>
      </w:r>
      <w:r>
        <w:rPr>
          <w:sz w:val="20"/>
        </w:rPr>
        <w:t>&lt;2%, za wyjątkiem piasków próchniczych o I</w:t>
      </w:r>
      <w:r>
        <w:rPr>
          <w:sz w:val="20"/>
          <w:vertAlign w:val="subscript"/>
        </w:rPr>
        <w:t>om</w:t>
      </w:r>
      <w:r>
        <w:rPr>
          <w:sz w:val="20"/>
        </w:rPr>
        <w:t>&lt;5%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o granicy płynności w</w:t>
      </w:r>
      <w:r>
        <w:rPr>
          <w:sz w:val="20"/>
          <w:vertAlign w:val="subscript"/>
        </w:rPr>
        <w:t>L</w:t>
      </w:r>
      <w:r>
        <w:rPr>
          <w:sz w:val="20"/>
        </w:rPr>
        <w:t>&lt;50%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Gruntu nie spełniające powyższych wymagań nie mogą być użyte do budowy nasypów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Wykonawca na bieżąco będzie sprawdzał te grunty i zadecyduje o możliwości ich wykorzystania. Przed wbudowaniem tych gruntów wyniki badań, jak również wskazanie, w które partie nasypu zostanie wbudowany ten grunt, Wykonawca przedstawi Inżynierowi do akceptacji. Nie dopuszcza się użycia tych gruntów do górnych warstw nasyp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Grunty z dokopów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Grunty z dokopów powinny spełniać wymagania PN-S-02205.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/>
      </w:pPr>
      <w:r>
        <w:rPr>
          <w:sz w:val="20"/>
        </w:rPr>
        <w:t>Do wykonania górnej warstwy nasypu o grubości 0,20m dla projektowanych dróg objętych opracowanie oraz zasypki w pasie dzielącym i uzupełnień poboczy należy użyć kruszywo naturalne o następujących parametrach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CBR ≥20%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wskaźnik różnoziarnistości U=3÷5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zawartość frakcji pylastych &lt;5%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&gt;5,18m/d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Grunt przeznaczony do wbudowania w nasyp, musi być zaakceptowany przez Inżyniera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i materiały dopuszczone do budowy nasypów muszą spełniać wymagania określone w PN-S-02205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Jeżeli Wykonawca wbuduje w nasyp grunty lub materiały nieprzydatne, albo nie uwzględni zastrzeżeń dotyczących materiałów o ograniczonej przydatności, to wszelkie takie części nasypów zostaną przez Wykonawcę na jego koszt usunięte i wykonane powtórnie z materiałów o odpowiednich właściwości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sprzętu podano w STWiORB D-M.00.00.00. "Wymagania ogólne" pkt. 3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 xml:space="preserve">Wykonawca jest zobowiązanych do używania jedynie takiego sprzętu, który nie spowoduje niekorzystnego wpływu na właściwości gruntu zarówno w miejscach jego naturalnego zalegania, jak też w czasie odspajania, transportu, wbudowania i zagęszczani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gęszczania nasypów należy używać walce gładkie, walce wibracyjne, walce okołkowane lub ubijaki mechaniczne. Dobór sprzętu zagęszczającego zależy od rodzaju gruntu i grubości zagęszczanej warst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ania uzupełnienia poboczy i pasa dzielącego należy tak dobrać sprzęt, aby nie spowodować uszkodzenia wybudowanej nawierzchni lub prowadzić te roboty wyłącznie ręczni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gruntu powinien odbywać się samochodami samowyładowczym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materiałów do stabilizacji gruntu wg D.04.05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ania Robót podano w STWiORB D-M.00.00.00. "Wymagania ogólne" pkt.5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5.1. Osuszenie i uszlachetnienie gruntów z wyko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Grunty z wykopów przewidziane do wbudowania w nasypy należy badać laboratoryjnie a jego przydatność określana na bieżąco przed wbudowaniem go w konstrukcję ziemne. Na podstawie uzyskanych wyników badań gruntu Wykonawca opracuje receptę laboratoryjną na doziarnienie gruntu w takim stopniu, aby uzyskać materiał o następujących parametrach: wskaźnik piaskowy Wp&gt;35, zawartość frakcji mniejszej od 0,075 nie więcej niż 15%, kapilarność bierna H</w:t>
      </w:r>
      <w:r>
        <w:rPr>
          <w:sz w:val="20"/>
          <w:vertAlign w:val="subscript"/>
        </w:rPr>
        <w:t>kb</w:t>
      </w:r>
      <w:r>
        <w:rPr>
          <w:sz w:val="20"/>
        </w:rPr>
        <w:t>&lt;1,0m, wskaźnik różnoziarnistości U&gt;5 (parametr może być zmniejszony do U≥3,5, jeśli uzyskuje się wymagany wskaźnik zagęszczenia), wskaźnik krzywizny uziarnienia C=1÷3. Na doziarnienie zaleca się użycie materiału o dużej zawartości ziaren żwirowych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Należy również liczyć się z koniecznością dodatkowego osuszenia tych gruntów w przypadku dużych opadów atmosfery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2. Odwodnienie terenu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jest zobowiązany do ciągłej kontroli warunków gruntowo – wodnych i porównywania ich z danymi zawartymi w Dokumentacji Projektowej oraz odpowiedniego dobrania sprzętu do odwadniania terenu robót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Niezależnie od budowy urządzeń stanowiących elementy systemów odwadniających ujętych w Dokumentacji Projektowej, Wykonawca powinien, wykonać wszystkie niezbędne instalacje i roboty tymczasowe, które umożliwią odprowadzenie wód gruntowych i opadowych poza obszar robót ziemnych oraz uniemożliwiają napływ wody tak, aby zabezpieczyć grunty podłoża nasypów przed przewilgoceniem i nawodnieniem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dprowadzenie wód do istniejących zbiorników naturalnych i urządzeń odwadniających musi być poprzedzone uzgodnieniem z odpowiednimi instytucjam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jest zobowiązany do prowadzenia ciągłego monitoringu wód gruntowych.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>Jeżeli, wskutek zaniedbania Wykonawcy, grunty podłoża nasypów ulegną nawodnieniu, które spowoduje zmniejszenie ich nośności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 Dokop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1. Miejsce dokop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 dokopu powinno być wskazane przez Wykonawcę oraz zaakceptowane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e dokopu powinno być tak dobrane, żeby zapewnić przewóz lub przemieszczanie gruntu na jak najkrótszych odległościach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2. Zasady prowadzenia robót w dokop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zyskiwanie gruntu z dokopu może rozpocząć się dopiero po pobraniu próbek i zbadaniu przydatności zalegającego gruntu do budowy nasypów oraz po wydaniu zgody na piśmie przez Inżyniera. Głębokość na jaką należy ocenić przydatność gruntu powinna być dostosowana do zakresu prac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nieprzydatne do budowy nasypów nie powinny być odspajane, chyba że wymaga tego dostęp do gruntu przeznaczonego do przewiezienia z dokopu w nasyp. Odspojone przez Wykonawcę grunty nieprzydatne powinny być wbudowane z powrotem w miejscu ich pozyskania, zgodnie ze wskazaniami Inżyniera. Roboty te będą włączone do obmiaru robót i opłacone przez Zamawiającego tylko wówczas, gdy odspojenie gruntów nieprzydatnych było konieczne i zostało potwierdzone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no dokopu należy wykonać ze spadkiem od 2 do 3% w kierunku możliwego spływu wody. O ile to konieczne, dokop należy odwodnić przez wykonanie rowu odpływowego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no i skarpy dokopu po zakończeniu jego eksploatacji powinny być tak ukształtowane, aby harmonizowały z otaczającym terenem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5.4. Wykonanie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1. Zagęszczenie i nośność gruntów w podłożu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powinien skontrolować wskaźnik zagęszczenia oraz wtórny moduł odkształcenia gruntów rodzimych zalegających w górnej strefie podłoża nasypu do głębokości 0,5 m od powierzchni terenu. Jeżeli wartość wskaźnika zagęszczenia i nośność, w miejscach gdzie nie projektuje się wzmocnienia podłoża nasypów, jest mniejsza niż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0"/>
        </w:rPr>
        <w:t>o całkowitej wysokości korpusu ziemnego do 1,2m: Is≥0,97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5MPa dla gruntów niespoistych oraz E2≥30MPa dla gruntów spoistych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 całkowitej wysokości korpusu ziemnego &gt;1,2m: Is≥0,92 lub E2≥30 MPa dla gruntów niespoistych oraz  E2≥20 MPa dla gruntów spoistych,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o Wykonawca powinien dogęścić podłoże tak, aby powyższe wymagania zostały spełnione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tość wskaźnika zagęszczenia I</w:t>
      </w:r>
      <w:r>
        <w:rPr>
          <w:rFonts w:cs="Times New Roman" w:ascii="Times New Roman" w:hAnsi="Times New Roman"/>
          <w:sz w:val="20"/>
          <w:vertAlign w:val="subscript"/>
        </w:rPr>
        <w:t xml:space="preserve">S </w:t>
      </w:r>
      <w:r>
        <w:rPr>
          <w:rFonts w:cs="Times New Roman" w:ascii="Times New Roman" w:hAnsi="Times New Roman"/>
          <w:sz w:val="20"/>
        </w:rPr>
        <w:t>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nie mogą być osiągnięte przez bezpośrednie zagęszczenie podłoża, to Wykonawca przedstawi Inżynierowi wyniki badań dla tych odcinków podłoża oraz metody ulepszenia podłoża w zależności od warunków gruntowych, umożliwiające uzyskanie wymaganych wartości wskaźnika zagęszczenia 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. Do przystąpienia do ulepszenia podłoża można przystąpić po zaakceptowaniu przez Inżyniera metody wykonania tego ulepszenia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kontroli nośności (moduł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i ew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>) podłoża nasypów należy stosować metodę obciążeń płytowych wg. załącznika B do normy PN-S-02205 albo inne metody zaakceptowane przez Inżyniera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duł odkształcenia należy wyznaczyć dla przyrostu obciążenia od 0,05 MPa do 0,15 MPa, a końcowe obciążenie powinno wynosić 0,25 MP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liczenie wyników wg wzoru:</w:t>
      </w:r>
    </w:p>
    <w:p>
      <w:pPr>
        <w:pStyle w:val="Normal"/>
        <w:ind w:left="2836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Δp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Δs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m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 – moduł odkształcenia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p – różnica nacisków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s – przyrost osiadań odpowiadający tej różnicy nacisków (mm)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 – średnica płyty (mm)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Jako zastępcze kryterium oceny wymaganego zagęszczenia gruntów, dla których trudne jest pomierzenie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>, przyjmuje się wartość wskaźnika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równego stosunkowi modułów odkształcenia wtórnego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do pierwotnego 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nie powinien być większy niż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żwirów, pospółek i piasków: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2 przy wymaganej wartości Is≥1,0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5 przy wymaganej wartości Is&lt;1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drobnoziarnistych o równomiernym uziarnieniu (pyły, gliny, gliny pylaste, gliny zwięzłe, iły) – 2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różnoziarnistych (żwiry gliniaste, pospółki gliniaste, pyły piaszczyste, piaski gliniaste, gliny piaszczyste, gliny piaszczyste zwięzłe) – 3,0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puszcza się wykonywanie badań nośności za pomocą płyty dynamicznej zamiennie do badań nośności za pomocą płyty statycznej VSS. Do ustalenia wyników (kalibracji) należy odnieść się do opracowania IBDiM „Badanie i ustalenie zależności korelacyjnych dla oceny stanu zagęszczenia i nośności gruntów płytą dynamiczną”. Warszawa 2005 oraz do instrukcji producenta płyty dynamicznej, lub wykonać własną kalibrację.</w:t>
      </w:r>
    </w:p>
    <w:p>
      <w:pPr>
        <w:pStyle w:val="Tekstpodstawowywcity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numPr>
          <w:ilvl w:val="0"/>
          <w:numId w:val="0"/>
        </w:numPr>
        <w:ind w:left="0" w:hanging="0"/>
        <w:rPr/>
      </w:pPr>
      <w:r>
        <w:rPr>
          <w:b/>
          <w:sz w:val="20"/>
        </w:rPr>
        <w:t>5.4.2. Ogólne zasady wykonywania nasypów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Nasypy winny być wznoszone przy zachowaniu przekroju poprzecznego i profilu podłużnego, które zostały określone w Dokumentacji Projektowej z zachowaniem wymagań dotyczących dokładności określonych w niniejszej STWiORB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lu zapewnienia stateczności nasypu i jego równomiernego osiadania należy przestrzegać zasad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budowy nasypu należy w obrębie jego podstawy zakończyć roboty przygotowawcze, określone w dokumentacji projektowej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rzewieziony w miejsce wbudowania musi być bezzwłocznie wbudowany w nasyp. Inżynier może dopuścić czasowe składowanie gruntu, pod warunkiem jego zabezpieczenia przed nadmiernym zawilgocenie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Jeżeli pochylenie poprzeczne terenu w stosunku do osi nasypu jest większe niż 1:5 należy dla zabezpieczenia przed zsuwaniem się nasypu, wykonać w zboczu stopnie w spadku górnej powierzchni 4%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>1% i szerokości 1,0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sypy należy wykonywać metodą warstwową, z gruntów przydatnych do budowy nasypów. Nasypy powinny być wznoszone równomiernie na całej szerok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leca się wykonywanie nasypów z poszerzeniem po 0,50m z każdej strony w celu lepszego zagęszczenia zewnętrznych powierzchni warstw. Zdjęcie nadkładu i profilowanie skarp należy wykonać bezpośrednio przed przystąpieniem do umacniania skarp. Jeżeli Wykonawca wykona te czynności wyprzedzającą a opady atmosferyczne spowodują rozmycie skarp, to jest zobowiązany do naprawy skarp bez dodatkowych płatn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bość warstwy w stanie luźnym powinna być odpowiednio dobrana w zależności od rodzaju gruntu i sprzętu używanego do zagęszczenia, określoną na odcinku próbnym Przystąpienie do układania kolejnej warstwy nasypu może nastąpić dopiero po stwierdzeniu prawidłowego wykonania warstwy poprzedniej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o różnych właściwościach należy układać w oddzielnych warstwach o jednakowej grubości na całej szerokości nasypu. Grunty spoiste należy wbudować w dolne, a grunty niespoiste w górne warstwy nasyp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Możliwa do zaakceptowania jest także metoda „sandwich” (przemiennie warstwy gruntu spoistego i niespoistego), jednak Wykonawca przed jej zastosowaniem musi przedstawić sposób wbudowywania materiału (projekt nasypu i opis metody wykonania); w tym przypadku grubość poszczególnych warstw może być różna i musi być określona w projekcie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spoiste wbudowane, wykorzystane do budowy dolnych partii nasypu, mogą tworzyć trzon nasypu. Fragment skarpy na co najmniej 2-3m w głąb musi być wykonany z gruntów niespoistych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arstwy gruntu przepuszczalnego należy układać poziomo, a warstwy gruntu mało przepuszczalnego ze spadkiem górnej powierzchni około 4%. Kiedy nasyp jest budowany w terenie płaskim spadek powinien być obustronny, gdy nasyp jest budowany na zboczu spadek powinien być jednostronny, zgodny z jego pochyleniem. Ukształtowanie powierzchni warstwy powinno uniemożliwiać lokalne gromadzenie się wod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 okresie zimowym następuje przerwa w wykonywaniu nasypu, a górna powierzchnia jest wykonana z gruntu spoistego, to jej spadki porzeczne powinny być ukształtowane ku osi nasypu, a woda odprowadzona poza nasyp z zastosowaniem ścieku. Takie ukształtowanie górnej powierzchni gruntu spoistego zapobiega powstaniu potencjalnych powierzchni poślizgu w gruncie tworzącym nasyp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Górną warstwę nasypu o grubości 0,20m należy wykonać z gruntu o następujących parametrach: CBR≥20; k&gt;5,18m/d; U=3÷5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3. Wykonywanie nasypów w okresie deszc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ie zezwala się na wbudowanie gruntów przewilgoconych, których stan uniemożliwia osiągnięcie wymaganego wskaźnika zagęszczenia. Wykonywanie nasypów należy przerwać, jeżeli wilgotność gruntu przekracza wartość dopuszczalną, tzn. </w:t>
      </w:r>
      <w:r>
        <w:rPr>
          <w:rFonts w:cs="Times New Roman" w:ascii="Times New Roman" w:hAnsi="Times New Roman"/>
          <w:i/>
          <w:sz w:val="20"/>
        </w:rPr>
        <w:t xml:space="preserve">w </w:t>
      </w:r>
      <w:r>
        <w:rPr>
          <w:rFonts w:eastAsia="Symbol" w:cs="Symbol" w:ascii="Symbol" w:hAnsi="Symbol"/>
          <w:i/>
          <w:sz w:val="20"/>
        </w:rPr>
        <w:t></w:t>
      </w:r>
      <w:r>
        <w:rPr>
          <w:rFonts w:cs="Times New Roman" w:ascii="Times New Roman" w:hAnsi="Times New Roman"/>
          <w:i/>
          <w:sz w:val="20"/>
        </w:rPr>
        <w:t xml:space="preserve"> wopt</w:t>
      </w:r>
      <w:r>
        <w:rPr>
          <w:rFonts w:cs="Times New Roman" w:ascii="Times New Roman" w:hAnsi="Times New Roman"/>
          <w:iCs/>
          <w:sz w:val="20"/>
        </w:rPr>
        <w:t xml:space="preserve"> z dopuszczalną tolerancją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 warstwie gruntu spoistego, uplastycznionego na skutek nadmiernego zawilgocenia przed jej osuszeniem i powtórnym zagęszczeniem nie wolno układać następnej warstwy gruntu.</w:t>
      </w:r>
    </w:p>
    <w:p>
      <w:pPr>
        <w:pStyle w:val="Standardowytekst"/>
        <w:overflowPunct w:val="true"/>
        <w:autoSpaceDE w:val="true"/>
        <w:textAlignment w:val="auto"/>
        <w:rPr/>
      </w:pPr>
      <w:r>
        <w:rPr/>
        <w:t xml:space="preserve">W okresie deszczowym nie wolno zostawiać nie zagęszczonej warstwy do dnia następneg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4. Wykonywanie nasypów w okresie mrozów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dopuszczalne jest wykonywanie nasypów w temperaturze, przy której nie jest możliwe osiągnięcie w nasypie wymaganego wskaźnika zagęszczenia grunt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 wolno wbudowywać gruntów spoistych zamarzniętych lub gruntów przemieszanych ze śniegiem lub lodem. W czasie dużych opadów śniegu wykonywanie nasypów powinno być przerwane. Przed wznowieniem robót należy usunąć śnieg z powierzchni wznoszonego nasyp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stwa niezagęszczonego gruntu spoistego zamarzła, to nie należy jej przed rozmarznięciem zagęszczać lub układać na niej następnych warst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5. Zagęszczenie grun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żda warstwa gruntu jak najszybciej po jej rozłożeniu powinna być zagęszczona z zastosowaniem sprzętu odpowiedniego dla danego rodzaju gruntu oraz występujących warunk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łożone warstwy gruntu należy zagęszczać od krawędzi nasypu w kierunku jego os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Grubość warstwy zagęszczonej powinna być ustalona z uwzględnieniem współczynnika spulchnienia gruntu oraz założonej grubości warstwy po osiągnięciu wymaganego zagęszczenia. Wykonawca powinien przeprowadzić próbne zagęszczenie gruntów w celu określenia grubości warstw i liczby przejść sprzętu zagęszczającego. Właściwe roboty mogą być prowadzone dopiero po zatwierdzeniu wyników badań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leżności od uziarnienia stosowanych materiałów, zagęszczenie warstwy należy określać za pomocą oznaczenia wskaźnika zagęszczenia lub porównania pierwotnego i wtórnego modułu odkształceni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skaźnik zagęszczenia gruntów, określony wg normy BN-88/8931-12 oraz wartość modułu wtórnego E</w:t>
      </w:r>
      <w:r>
        <w:rPr>
          <w:rFonts w:cs="Times New Roman" w:ascii="Times New Roman" w:hAnsi="Times New Roman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</w:rPr>
        <w:t>powinny spełniać wymagania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jwyższa warstwa nasypu grubości 15cm: wykonanie i wymagania ujęte w D.04.02.01 lub 04.05.0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0"/>
        </w:rPr>
        <w:t xml:space="preserve">górna warstwa nasypu grub. 20c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>1,0,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60MPa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/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≤2,2 dla gruntów sypkich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na głębokości od powierzchni robót ziemnych 0,50÷1,20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 xml:space="preserve">≥0,97,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5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spoistyc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poniżej 1,2m od powierzchni robót ziemnych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>≥0,95,</w:t>
      </w:r>
      <w:r>
        <w:rPr>
          <w:rFonts w:cs="Times New Roman" w:ascii="Times New Roman" w:hAnsi="Times New Roman"/>
          <w:i/>
          <w:sz w:val="20"/>
        </w:rPr>
        <w:t xml:space="preserve"> 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≥30MPa dla gruntów spoistych dla dróg o kategorii ruchu KR3 lub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25MPa dla gruntów spoistych dla dróg o ruchu KR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Oznaczanie modułu odkształcenia oraz wskaźnika odkształcenia jak opisano w pkt. 5.4.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o kontroli prawidłowego zagęszczenia nasypów z gruntów niespoistych dopuszcza się użycie sond dynamicznych. Do interpretacji wyników można posłużyć się normą PN-B-0445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bieżącej kontroli zagęszczenia poszczególnych warstw nasypów można również wykorzystać płyty dynamicz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a skarpach powierzchniowa warstwa gruntu grubości do 20 cm powinna mieć wskaźnik zagęszczenia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 xml:space="preserve">0,95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zagęszczania gruntu na skarpach można zrezygnować pod warunkiem układania warstw nasypu z poszerzeniem o co najmniej 0,50 m, a następnie zebrania tego nadkładu.</w:t>
      </w:r>
    </w:p>
    <w:p>
      <w:pPr>
        <w:pStyle w:val="Tekstpodstawowywcity3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ind w:left="0" w:hanging="0"/>
        <w:rPr/>
      </w:pPr>
      <w:r>
        <w:rPr>
          <w:sz w:val="20"/>
        </w:rPr>
        <w:t>Jeżeli badania kontrolne wykażą, że zagęszczenie każdej z warstw nie jest wystarczające, to Wykonawca powinien spulchnić daną warstwę, doprowadzić grunt do wilgotności optymalnej i powtórnie zagęścić. Jeżeli powtórne zagęszczenie nie spowoduje uzyskania wymaganego wskaźnika zagęszczenia Wykonawca usunie warstwę i wbuduje nowy materiał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5.5.1. Wilgotność zagęszczanego gruntu</w:t>
      </w:r>
    </w:p>
    <w:p>
      <w:pPr>
        <w:pStyle w:val="TextBody"/>
        <w:rPr>
          <w:sz w:val="20"/>
        </w:rPr>
      </w:pPr>
      <w:r>
        <w:rPr>
          <w:sz w:val="20"/>
        </w:rPr>
        <w:t>Wilgotność gruntu w czasie jego zagęszczania powinna być równa wilgotności optymalnej, z tolerancją +10% i -20% jej wartości.</w:t>
      </w:r>
    </w:p>
    <w:p>
      <w:pPr>
        <w:pStyle w:val="TextBody"/>
        <w:rPr>
          <w:sz w:val="20"/>
        </w:rPr>
      </w:pPr>
      <w:r>
        <w:rPr>
          <w:sz w:val="20"/>
        </w:rPr>
        <w:t>Jeżeli wilgotność naturalna gruntu jest niższa od wilgotności optymalnej, to wilgotność gruntu należy zwiększyć przez dodanie wody.</w:t>
      </w:r>
    </w:p>
    <w:p>
      <w:pPr>
        <w:pStyle w:val="TextBody"/>
        <w:rPr>
          <w:sz w:val="20"/>
        </w:rPr>
      </w:pPr>
      <w:r>
        <w:rPr>
          <w:sz w:val="20"/>
        </w:rPr>
        <w:t xml:space="preserve">Jeżeli wilgotność gruntu jest wyższa od wilgotności optymalnej, to gruntu należy osuszyć. Metody osuszania gruntu Wykonawca uzgodni z Inżynierem. W przypadku użycia sprzętu wibracyjnego zalecana jest wilgotność mniejsza od optymalnej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5.6. Kontrola osiadań obiektów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a jest kontrola osiadań nasypów drogowych do czasu ich ustabilizowania się. W momencie rozpoczęcia układania warstw bitumicznych nawierzchni przyrost osiadań podstawy nasypów nie może być większy niż 5mm/miesiąc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7. Uzupełnienie poboczy i pasa dzielącego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 wykonaniu robót nawierzchniowych należy wykonać uzupełnienia robót ziemnych w zakresie pasa dzielącego i poboczy ziemnych (zewnętrznych). Do wykonania zasypki pasa dzielącego należy stosować grunty niespoiste, niewysadzinowe. Grunt na te uzupełnienia będzie dowieziony ze składowiska lub dokopu. Zagęszczenie gruntu na poboczach i w pasie dzielącym należy prowadzić aż do osiągnięcia wskaźnika zagęszczenia Is≥0,97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zęt użyty do wykonania uzupełnień powinien być dostosowany do tego zakresu robót. W czasie wykonywania czynności związanych z uzupełnieniem poboczy i pasa dzielącego należy zwracać szczególną uwagę aby nie uszkodzić krawędzi wykonanych uprzednio warstw nawierzchn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8. Zasypki wykopów pod instalacje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Zasypki wykopów do wysokości 30 cm powyżej wierzchu przewodu lub jego obudowy należy zasypywać gruntem piaszczystym lub mieszanką kruszywa naturalnego o ziarnach nie większych niż 20 mm aby nie uszkodzić przewodu, uwzględniając szczegółowe wymagania projektu instalacji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Zasypkę należy układać warstwami, równomiernie po obu stronach przewodu zgodnie z p.5.4.2 i zagęszczać zgodnie z punktem 5.6. W obrębie korpusu drogowego zasypki wąskoprzestrzennych wykopów powinny uzyskać wskaźnik zagęszczenia do głębokości 1,2 m co najmniej 1,00 a w górnej warstwie grubości 20 cm – Is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1,03 lub Is≥1,0 w zależności od lokalizacji i drogi (patrz wymagania podane w pkt. 5.5). Na większej głębokości dopuszcza się wskaźnik 0,97 pod warunkiem zastosowania środków łagodzących skutki osiadań (np. zastosowanie geotekstyliów). Poza korpusem drogi stopień zagęszczenia gruntu może wynosić Is≥0,97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Należy uważać, aby nie spowodować przemieszczenia przewodu. Zasypkę do wysokości 1 m ponad obudową przewodu należy zagęszczać tylko lekkim sprzęte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9. Wykonanie nasypów na dojazdach do obiektów mostowych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ywania nasypów na dojazdach do obiektów mostowych, na długości równej długości klina odłamu, zaleca się stosowanie gruntów stabilizowanych cemente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o wykonania nasypów na dojazdach do mostów i wiaduktów, bez ulepszania gruntów spoiwem, mogą być stosowane żwiry, pospółki, piaski średnioziarniste i gruboziarniste, o wskaźniku różnoziarnistości U</w:t>
      </w:r>
      <w:r>
        <w:rPr>
          <w:rFonts w:eastAsia="Symbol" w:cs="Symbol" w:ascii="Symbol" w:hAnsi="Symbol"/>
          <w:sz w:val="20"/>
        </w:rPr>
        <w:t>³</w:t>
      </w:r>
      <w:r>
        <w:rPr>
          <w:rFonts w:cs="Times New Roman" w:ascii="Times New Roman" w:hAnsi="Times New Roman"/>
          <w:sz w:val="20"/>
        </w:rPr>
        <w:t>5 i współczynniku wodoprzepuszczalności k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6*10</w:t>
      </w:r>
      <w:r>
        <w:rPr>
          <w:rFonts w:cs="Times New Roman" w:ascii="Times New Roman" w:hAnsi="Times New Roman"/>
          <w:sz w:val="20"/>
          <w:vertAlign w:val="superscript"/>
        </w:rPr>
        <w:t xml:space="preserve"> -5</w:t>
      </w:r>
      <w:r>
        <w:rPr>
          <w:rFonts w:cs="Times New Roman" w:ascii="Times New Roman" w:hAnsi="Times New Roman"/>
          <w:sz w:val="20"/>
        </w:rPr>
        <w:t xml:space="preserve"> m/s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Wskaźnik zagęszczenia gruntu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powinien być nie mniejszy niż 1,00 na całej wysokośc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W czasie wykonywania nasypu na dojazdach należy spełnić wymagania sformułowane w pkt. 5.3 i pkt. 5.4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10. Wykonanie nasypów nad przepustami</w:t>
      </w:r>
    </w:p>
    <w:p>
      <w:pPr>
        <w:pStyle w:val="TextBody"/>
        <w:widowControl/>
        <w:rPr>
          <w:sz w:val="20"/>
        </w:rPr>
      </w:pPr>
      <w:r>
        <w:rPr>
          <w:sz w:val="20"/>
        </w:rPr>
        <w:t xml:space="preserve">Nasypy w obrębie przepustów należy wykonywać jednocześnie z obu stron przepustu z jednakowych, dobrze zagęszczonych poziomych warstw gruntu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5.11. Zabezpieczenie skarp przed erozją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la zabezpieczenia skarp przed rozmywaniem Wykonawca wykona zabezpieczenie w postaci wałka betonowego układanego wzdłuż nawierzchni z odpływem poprzez rury PCV φ100mm giętkie, odprowadzające wodę opadową poza nasyp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bezpieczenie to należy wykonać bezpośrednio po wyprofilowaniu i zagęszczeniu ostatniej warstwy nasyp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Wykonawca powinien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zedstawić Inżynierowi do akceptacji źródła poboru gruntów, kruszyw oraz wszystkich dodatkowych materiałów, dołączając wszystkie dokumenty potwierdzające jakość materiałów składowych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ć własne badania właściwości materiałów przeznaczonych do wykonania robót a wyniki tych badań przedstawić Inżynierowi do akceptacji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dokumenty oraz wyniki badań Wykonawca przedstawia Inżynierowi do akceptacji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1. Założenia ogólne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czasie robót ziemnych Wykonawca powinien prowadzić systematycznie badania kontrolne i dostarczać kopie ich wyników do Inżyniera. Badania kontrolne Wykonawca powinien wykonywać w zakresie i z częstotliwością gwarantującą zachowanie wymagań dotyczących jakości robót i wymaganych niniejszą STWiORB i PZ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niki badań i pomiarów kontrolnych w czasie wykonywania robót należy wpisywać do: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ziennika laboratoryjnego Wykonawcy,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tokołów odbiorów Robót zanikających lub ulegających zakryci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zęstotliwość oraz zakres badań i pomiarów wykonanych robót ziemnych podano w STWiORB D.02.01.0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2. Sprawdzenie wykonania nasypó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W czasie kontroli szczególną uwagę należy zwrócić na: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zydatności gruntów do budowy nasypów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awidłowości wykonania poszczególnych warstw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zagęszczenia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iary kształtu nasypu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1. Badania przydatności gruntów do budowy nasypów</w:t>
      </w:r>
    </w:p>
    <w:p>
      <w:pPr>
        <w:pStyle w:val="Tekstpodstawowywcity3"/>
        <w:ind w:left="0" w:hanging="0"/>
        <w:rPr/>
      </w:pPr>
      <w:r>
        <w:rPr>
          <w:sz w:val="20"/>
        </w:rPr>
        <w:t>Badania gruntu z wykopu powinny być przeprowadzone na próbkach pobranych nie rzadziej niż 1 raz na 5000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gruntu przeznaczonego do wbudowania z nasyp i w przypadkach wątpliwych. Należy określić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 granulometryczny, wg PN-B-04481, dopuszcza się badanie miernikiem laserowym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ilgotność naturalną, wg PN-B-04481 przed i po wysuszeniu i uszlachetnieniu wapnem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gotność optymalną i maksymalną gęstość objętościową szkieletu gruntowego, wg PN-B-04481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icę płynności, wg PN-B-04481 lub alternatywnie wg PKN-CEN ISO/TS 17892-12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półczynnik filtracji dla gruntów przeznaczonych do wbudowania w górną warstwę nasypu obliczać wg wzoru USBSC „amerykańskiego”, alternatywnie wzoru Slichtera lub wg BN-76/8950-03; w przypadkach wątpliwych dla ostatecznych rozstrzygnięć wg PN-B-04492. Oznaczenie współczynnika filtracji można badać również wg ISO/TS 17892-11 wymagając wielkości ustalonej doświadczalnie w oparciu o wyżej wymienione metody badań (tj.k&gt;5,18 m/dobę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spółczynnik filtracji dla gruntów przeznaczonych do nasypów na dojazdach do mostów i wiaduktów wg wzoru USBSC „amerykańskiego”, alternatywnie wg wzoru Slichtera lub BN-76/8950-03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różnoziarnistości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piaskowy, wg BN-64/8931-01 lub PN-EN 933-8 Załącznik „A”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wskaźnik CBR wg PN-S-02205, 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2. Badania prawidłowości wykonania poszczególnych warst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Polegają na sprawdzeniu: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rozmieszczenia gruntów o różnych właściwościach w nasypie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a każdej warstwy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bości każdej warstwy i jej wilgotności przy zagęszczaniu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ania spadków warstwom z gruntów spoistych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strzegania ograniczeń dotyczących wbudowania gruntów w okresie deszczów i mrozów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6.2.3. Badania zagęszczenia nasypu</w:t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Sprawdzenie polega na skontrolowaniu zgodności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oraz - w przypadku ostatnich warstw nasypów lub podłoża rodzimego - modułu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zgodnie z pkt. 5.4.1 lub odpowiednio pkt. 5.5, z częstotliwością nie mniejszą niż jeden raz w trzech punktach na 5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4. Pomiary kształtu nasypu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bejmują kontrolę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wykonania skarp poprzez skontrolowanie zgodności w wymaganiami dotyczącymi pochyleń i dokładności wykonania skarp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erokości korony korpusu poprzez porównanie szerokości korony korpusu na poziomie wykonywanej warstwy gruntu z szerokością wynikającą z wymiarów geometrycznych korpusu określonych w Dokumentacji Projektow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 w:val="20"/>
        </w:rPr>
        <w:t>Tablica 1. Częstotliwość sprawdzenia wykonania nasypów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 w:val="20"/>
        </w:rPr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903"/>
        <w:gridCol w:w="5244"/>
      </w:tblGrid>
      <w:tr>
        <w:trPr>
          <w:tblHeader w:val="true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pomiaru lub badania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korpusu ziemnego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owytekst"/>
              <w:widowControl w:val="false"/>
              <w:rPr/>
            </w:pPr>
            <w:r>
              <w:rPr/>
              <w:t>Pomiar taśmą, szablonem, łatą o długości 3 m i poziomicą lub niwelatorem, w odstępach co 200 m na prostych, w punktach głównych łuku, co 100 m na łukach o R&gt;100 m, co 50 m na łukach o R &lt;100 m oraz w miejscach, które budzą wątpliwości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dna rowów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pochylenia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ówności powierzchni korpusu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równości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powierzchni korpusu ziemneg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miar niwelatorem, w odstępach co 20 m dla DK16 i DK51 oraz co 40 m na prostych i co 20 m na łukach dla pozostałych dróg, dla każdej jezdni (obie krawędzie i oś) dla każdej warstwy. 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padku podłużnego powierzchni korpusu lub dna rowu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niwelatorem rzędnych w odstępach co 200 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raz w punktach wątpliwych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sz w:val="20"/>
        </w:rPr>
      </w:pPr>
      <w:r>
        <w:rPr>
          <w:rFonts w:cs="Arial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4. Dokładność wykonania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tolerancje wykonania nasypów powinny być zgodne z podanymi w tablicy 2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2. Dokładność wykonania budowli ziemnych</w:t>
      </w:r>
    </w:p>
    <w:tbl>
      <w:tblPr>
        <w:tblW w:w="96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1559"/>
        <w:gridCol w:w="1203"/>
      </w:tblGrid>
      <w:tr>
        <w:trPr>
          <w:tblHeader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budow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nostka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ładn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Korpus ziemny pod warstwy ulepszonego podłoża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ś korpusu drogowego (odchyłka w planie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górnej powierzchn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powierzchn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weleta górnej powierzch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2, - 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arpy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chylenia 1:m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ć powierzchni pod warstwą ziemi urodzajnej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górnej powierzchni ziemi urodzajnej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pochyle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wy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profilu d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1, - 3</w:t>
            </w:r>
          </w:p>
        </w:tc>
      </w:tr>
      <w:tr>
        <w:trPr>
          <w:cantSplit w:val="true"/>
        </w:trPr>
        <w:tc>
          <w:tcPr>
            <w:tcW w:w="9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*) </w:t>
            </w:r>
            <w:r>
              <w:rPr>
                <w:rFonts w:cs="Times New Roman" w:ascii="Times New Roman" w:hAnsi="Times New Roman"/>
                <w:sz w:val="20"/>
              </w:rPr>
              <w:t xml:space="preserve"> Nierówności mierzone łatą 3 m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. "Wymagania ogólne" pkt. 7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7.1. Jednostka obmiarowa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Jednostką obmiarową wykonanych Robót jest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(metr sześcienny) nasypu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Objętość nasypów będzie mierzona w metrach sześciennych na podstawie obliczeń z zatwierdzonych przez Inżyniera przekrojów poprze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Jednostką obmiarową dla plantowania powierzchni nasypów (poboczy, rowów, skarp) jest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AAA"/>
        <w:rPr>
          <w:b/>
          <w:b/>
          <w:bCs/>
        </w:rPr>
      </w:pPr>
      <w:r>
        <w:rPr>
          <w:b/>
          <w:bCs/>
        </w:rPr>
        <w:t>7.2. Zasady obmiaru</w:t>
      </w:r>
    </w:p>
    <w:p>
      <w:pPr>
        <w:pStyle w:val="AAAAA"/>
        <w:rPr>
          <w:bCs/>
        </w:rPr>
      </w:pPr>
      <w:r>
        <w:rPr>
          <w:bCs/>
        </w:rPr>
        <w:t>Obmiar polega na pomierzeniu i obliczeniu objętości wbudowanego gruntu wg geometrycznego kształtu przestrzeni wypełnienia (docelowego projektowanego kształtu brył zasypowych po zagęszczeniu). W przypadkach skomplikowanej geometrii kubatury zasypek, należy dokonać podziału objętości całkowitej na bryły proste pozwalające z dostateczną dokładnością wykonać obliczenia (dopuszczalne jest uśrednianie wymiarów liniowych i rzędnych). Obmiary należy uzupełnić odpowiednimi szkicami; obliczenia i szkice będą każdorazowo potwierdzane przez Inżyniera.</w:t>
      </w:r>
    </w:p>
    <w:p>
      <w:pPr>
        <w:pStyle w:val="AAAAA"/>
        <w:rPr>
          <w:bCs/>
        </w:rPr>
      </w:pPr>
      <w:r>
        <w:rPr>
          <w:bCs/>
        </w:rPr>
        <w:t>Ilość jednostek obmiarowych stanowi suma objętości brył zasypowych danego rodzaju wskazanych w dokumentacji projektowej, z uwzględnieniem zmian zaaprobowanych przez Inżyniera. Ilość wbudowanych mas ziemnych należy obliczać wg poniższych zasad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gruntu zasypowego należy obliczać z potrąceniem objętości zasadniczych konstrukcji i urządzeń usytuowanych w obrysie przestrzeni wypełnienia (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z ilości obmiarowych nie należy potrącać urządzeń i konstrukcji odwodnieniowych (rury, drenaże, studzienki, ścieki itp.), schodów skarpowych oraz innych drobnych elementów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zasypek, dla których przewidziane jest umacnianie skarp, należy obliczać wg wymiarów (przekrojów) przed umocnieniem.</w:t>
      </w:r>
    </w:p>
    <w:p>
      <w:pPr>
        <w:pStyle w:val="AAAAA"/>
        <w:rPr>
          <w:bCs/>
        </w:rPr>
      </w:pPr>
      <w:r>
        <w:rPr>
          <w:bCs/>
        </w:rPr>
        <w:t>Do ilości obmiarowych nie wlicza się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kubatury gruntu i innych materiałów wbudowywanych z uwarunkowań technologicznych i/lub organizacji robót m.in. wykonanie wjazdów, zapewnienie przestrzeni roboczej dla maszyn i sprzętu, wykonanie platform roboczych itp.; roboty te należy uwzględnić w cenie jednostkowej za jednostkę obmiarową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wbudowanego gruntu wynikającego z niewłaściwego prowadzenia robót przez Wykonawcę.</w:t>
      </w:r>
    </w:p>
    <w:p>
      <w:pPr>
        <w:pStyle w:val="AAAAA"/>
        <w:rPr>
          <w:bCs/>
        </w:rPr>
      </w:pPr>
      <w:r>
        <w:rPr>
          <w:bCs/>
        </w:rPr>
        <w:t>Obmiarową sumaryczną ilość robót zaokrągla się z dokładnością do pełnych jednostek (1,0 m3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Standardowytekst"/>
        <w:suppressAutoHyphens w:val="true"/>
        <w:overflowPunct w:val="true"/>
        <w:autoSpaceDE w:val="true"/>
        <w:textAlignment w:val="auto"/>
        <w:rPr/>
      </w:pPr>
      <w:r>
        <w:rPr>
          <w:spacing w:val="-3"/>
        </w:rPr>
        <w:t>Roboty uznaje się za wykonane zgodnie z Dokumentacją Projektową i STWiORB jeżeli wszystkie badania i pomiary wg pkt. 6 dały wyniki pozytywn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9. Podstawa płatności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 xml:space="preserve">Ogólne ustalenia dotyczące podstawy płatności podano w STWiORB D-M.00.00.00. "Wymagania ogólne"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pkt. 9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9.1. Cena jednostkowa</w:t>
      </w:r>
      <w:r>
        <w:rPr>
          <w:rFonts w:cs="Times New Roman" w:ascii="Times New Roman" w:hAnsi="Times New Roman"/>
          <w:spacing w:val="-3"/>
          <w:sz w:val="20"/>
        </w:rPr>
        <w:tab/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wy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badań laboratoryjnych grunt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wykopu(kąt tarcia wewnętrznego, kohezja)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racowanie projektu technologicznego wbudowania gruntu wykopu w nasypy wraz z analizą stateczności potwierdzającą uzyskanie wymaganych polskimi przepisami minimalnych współczynników statecznośc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gruntu na środki transportu i transport z tymczasowego składowiska do miejsca wbudowani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warstwami z gruntu dostarczonego z wy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do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badań gruntu z dokop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dokopu(kąt tarcia wewnętrznego, kohezja)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z gruntu uzyskanego z do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uzupełnienia pobocza obejmuj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składniki ceny jednostkowej określone w D-M.00.00.00, pkt. 9.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roboty przygotowawcze i pomiarow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zakup i 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badań gruntu z dokopu,</w:t>
      </w:r>
    </w:p>
    <w:p>
      <w:pPr>
        <w:pStyle w:val="TextBodyIndent"/>
        <w:numPr>
          <w:ilvl w:val="0"/>
          <w:numId w:val="7"/>
        </w:numPr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  <w:tab w:val="left" w:pos="426" w:leader="none"/>
        </w:tabs>
        <w:rPr>
          <w:sz w:val="20"/>
        </w:rPr>
      </w:pPr>
      <w:r>
        <w:rPr>
          <w:sz w:val="20"/>
        </w:rPr>
        <w:t>uzupełnienie poboczy gruntem dowiezionym ze składowiska lub dokopu wraz z profilowaniem i zagęszczeniem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pomiarów i badań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.</w:t>
      </w:r>
    </w:p>
    <w:p>
      <w:pPr>
        <w:pStyle w:val="TextBody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p>
      <w:pPr>
        <w:pStyle w:val="Normal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/>
      </w:pPr>
      <w:r>
        <w:rPr/>
        <w:t>10.1. Normy</w:t>
      </w:r>
    </w:p>
    <w:tbl>
      <w:tblPr>
        <w:tblW w:w="93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476"/>
      </w:tblGrid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EN 933-8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Badania geometrycznych właściwości kruszyw – Część 8. Ocena zawartości drobnych cząstek. Badania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5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color w:val="000000"/>
              </w:rPr>
            </w:pPr>
            <w:r>
              <w:rPr>
                <w:color w:val="000000"/>
              </w:rPr>
              <w:t>Grunty budowlane - Badania polow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Grunty budowlane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Badania właściwości fizycznych. Oznaczanie wskaźnika wodoprzepuszczalności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7476" w:type="dxa"/>
            <w:tcBorders/>
          </w:tcPr>
          <w:p>
            <w:pPr>
              <w:pStyle w:val="RightPar3"/>
              <w:ind w:left="2160" w:hanging="216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Drogi samochodowe. Oznacze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adania geotechniczne - Badania laboratoryjne gruntów - Część 11: Badanie filtracji przy stałym i zmiennym gradiencie hydrauliczn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adania geotechniczne -- Badania laboratoryjne gruntów -- Część 12: Oznaczanie granic Atterberg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N-76/8950-03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udownictwo hydrotechniczne. Obliczanie współczynnika filtracji gruntów niespoistych na podstawie uziarnienia i porowatości</w:t>
            </w:r>
          </w:p>
        </w:tc>
      </w:tr>
    </w:tbl>
    <w:p>
      <w:pPr>
        <w:pStyle w:val="Standardowytekst"/>
        <w:tabs>
          <w:tab w:val="clear" w:pos="720"/>
          <w:tab w:val="left" w:pos="426" w:leader="none"/>
        </w:tabs>
        <w:rPr>
          <w:b/>
          <w:b/>
          <w:bCs/>
        </w:rPr>
      </w:pPr>
      <w:r>
        <w:rPr>
          <w:b/>
          <w:bCs/>
        </w:rPr>
        <w:t>10.2. Inne dokumenty</w:t>
      </w:r>
    </w:p>
    <w:p>
      <w:pPr>
        <w:pStyle w:val="Standardowytekst"/>
        <w:tabs>
          <w:tab w:val="clear" w:pos="720"/>
          <w:tab w:val="left" w:pos="284" w:leader="none"/>
        </w:tabs>
        <w:rPr/>
      </w:pPr>
      <w:r>
        <w:rPr/>
        <w:t>Instrukcja badań podłoża gruntowego budowli drogowych i mostowych, GDDP,Warszawa 1998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w sprawie warunków technicznych, jakim powinny odpowiadać drogi publiczne i ich usytuowanie. Dz.U. Nr 43 z dnia 14 maja 1999r.</w:t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sablanca">
    <w:altName w:val="Coronet"/>
    <w:charset w:val="ee"/>
    <w:family w:val="script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7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2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567"/>
      </w:pPr>
      <w:rPr>
        <w:sz w:val="20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36"/>
        </w:tabs>
        <w:ind w:left="936" w:hanging="794"/>
      </w:pPr>
      <w:rPr/>
    </w:lvl>
    <w:lvl w:ilvl="3">
      <w:start w:val="1"/>
      <w:numFmt w:val="decimal"/>
      <w:lvlText w:val="%1."/>
      <w:lvlJc w:val="left"/>
      <w:pPr>
        <w:tabs>
          <w:tab w:val="num" w:pos="2160"/>
        </w:tabs>
        <w:ind w:left="1728" w:hanging="648"/>
      </w:pPr>
      <w:rPr/>
    </w:lvl>
    <w:lvl w:ilvl="4">
      <w:start w:val="2"/>
      <w:numFmt w:val="none"/>
      <w:suff w:val="nothing"/>
      <w:lvlText w:val="1.2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none"/>
      <w:suff w:val="nothing"/>
      <w:lvlText w:val="1.3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numFmt w:val="bullet"/>
      <w:lvlText w:val="-"/>
      <w:lvlJc w:val="left"/>
      <w:pPr>
        <w:tabs>
          <w:tab w:val="num" w:pos="480"/>
        </w:tabs>
        <w:ind w:left="600" w:hanging="480"/>
      </w:pPr>
      <w:rPr>
        <w:rFonts w:ascii="OpenSymbol" w:hAnsi="OpenSymbol" w:cs="Open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suppressAutoHyphens w:val="true"/>
      <w:ind w:left="510" w:hanging="510"/>
      <w:jc w:val="both"/>
      <w:outlineLvl w:val="3"/>
    </w:pPr>
    <w:rPr>
      <w:rFonts w:ascii="Times New Roman" w:hAnsi="Times New Roman" w:cs="Times New Roman"/>
      <w:b/>
      <w:bCs/>
      <w:spacing w:val="-3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" w:hAnsi="Courier" w:cs="Courier"/>
      <w:lang w:val="pl-PL"/>
    </w:rPr>
  </w:style>
  <w:style w:type="character" w:styleId="TematkomentarzaZnak">
    <w:name w:val="Temat komentarza Znak"/>
    <w:qFormat/>
    <w:rPr>
      <w:rFonts w:ascii="Courier" w:hAnsi="Courier" w:cs="Courier"/>
      <w:b/>
      <w:bCs/>
      <w:lang w:val="pl-PL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NagwekZnak">
    <w:name w:val="Nagłówek Znak"/>
    <w:qFormat/>
    <w:rPr>
      <w:rFonts w:ascii="Courier" w:hAnsi="Courier" w:cs="Courier"/>
      <w:sz w:val="24"/>
    </w:rPr>
  </w:style>
  <w:style w:type="character" w:styleId="11NagwekZnak">
    <w:name w:val="1.1 Nagłówek Znak"/>
    <w:qFormat/>
    <w:rPr>
      <w:rFonts w:ascii="Arial" w:hAnsi="Arial" w:cs="Arial"/>
      <w:b/>
      <w:sz w:val="22"/>
      <w:szCs w:val="24"/>
    </w:rPr>
  </w:style>
  <w:style w:type="character" w:styleId="1Tekstspis">
    <w:name w:val="1 Tekst - spis"/>
    <w:qFormat/>
    <w:rPr>
      <w:rFonts w:ascii="Arial" w:hAnsi="Arial" w:cs="Arial"/>
      <w:color w:val="339966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>
      <w:widowControl/>
      <w:suppressAutoHyphens w:val="true"/>
      <w:overflowPunct w:val="false"/>
      <w:autoSpaceDE w:val="false"/>
      <w:spacing w:before="60" w:after="60"/>
    </w:pPr>
    <w:rPr>
      <w:rFonts w:cs="Lucida Sans Unicode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  <w:tab w:val="left" w:pos="510" w:leader="none"/>
        <w:tab w:val="left" w:pos="737" w:leader="none"/>
        <w:tab w:val="left" w:pos="1133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ind w:left="737" w:hanging="737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ind w:left="426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pis">
    <w:name w:val="spis"/>
    <w:basedOn w:val="Normal"/>
    <w:qFormat/>
    <w:pPr>
      <w:jc w:val="both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27">
    <w:name w:val="Pa27"/>
    <w:basedOn w:val="Normal"/>
    <w:next w:val="Normal"/>
    <w:qFormat/>
    <w:pPr>
      <w:spacing w:lineRule="atLeast" w:line="180"/>
    </w:pPr>
    <w:rPr>
      <w:rFonts w:ascii="Casablanca;Coronet" w:hAnsi="Casablanca;Coronet" w:cs="Casablanca;Coronet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1Nagwek">
    <w:name w:val="1 Nagłówek"/>
    <w:basedOn w:val="Normal"/>
    <w:next w:val="11Nagwek"/>
    <w:qFormat/>
    <w:pPr>
      <w:numPr>
        <w:ilvl w:val="0"/>
        <w:numId w:val="9"/>
      </w:numPr>
      <w:spacing w:lineRule="auto" w:line="360"/>
    </w:pPr>
    <w:rPr>
      <w:rFonts w:ascii="Arial" w:hAnsi="Arial" w:cs="Arial"/>
      <w:b/>
      <w:sz w:val="22"/>
      <w:szCs w:val="24"/>
    </w:rPr>
  </w:style>
  <w:style w:type="paragraph" w:styleId="11Nagwek">
    <w:name w:val="1.1 Nagłówek"/>
    <w:basedOn w:val="1Nagwek"/>
    <w:next w:val="Normal"/>
    <w:qFormat/>
    <w:pPr>
      <w:numPr>
        <w:ilvl w:val="0"/>
        <w:numId w:val="9"/>
      </w:numPr>
      <w:tabs>
        <w:tab w:val="clear" w:pos="720"/>
        <w:tab w:val="left" w:pos="2410" w:leader="none"/>
      </w:tabs>
      <w:ind w:left="2410" w:hanging="0"/>
    </w:pPr>
    <w:rPr>
      <w:lang w:val="en-US"/>
    </w:rPr>
  </w:style>
  <w:style w:type="paragraph" w:styleId="111Nagwek">
    <w:name w:val="1.1.1 Nagłówek"/>
    <w:basedOn w:val="11Nagwek"/>
    <w:next w:val="Normal"/>
    <w:qFormat/>
    <w:pPr>
      <w:numPr>
        <w:ilvl w:val="0"/>
        <w:numId w:val="9"/>
      </w:numPr>
      <w:tabs>
        <w:tab w:val="left" w:pos="794" w:leader="none"/>
        <w:tab w:val="left" w:pos="2410" w:leader="none"/>
      </w:tabs>
      <w:ind w:left="794" w:hanging="360"/>
    </w:pPr>
    <w:rPr/>
  </w:style>
  <w:style w:type="paragraph" w:styleId="StylTekstTimesNewRoman">
    <w:name w:val="Styl Tekst + Times New Roman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6:25:00Z</dcterms:created>
  <dc:creator>Hania Radecka</dc:creator>
  <dc:description/>
  <cp:keywords/>
  <dc:language>en-US</dc:language>
  <cp:lastModifiedBy>Jakub Adamus</cp:lastModifiedBy>
  <cp:lastPrinted>2013-02-01T13:19:00Z</cp:lastPrinted>
  <dcterms:modified xsi:type="dcterms:W3CDTF">2019-08-28T04:54:00Z</dcterms:modified>
  <cp:revision>370</cp:revision>
  <dc:subject/>
  <dc:title>D</dc:title>
</cp:coreProperties>
</file>