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                Nr 1 985R (nowy Nr 1 161R) relacji Tuszów Narodowy – Chorzelów – Mielec w m. Chorzelów – Etap II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7-24T04:42:00Z</dcterms:modified>
  <cp:revision>31</cp:revision>
  <dc:subject>Droga Nr 2</dc:subject>
  <dc:title>Odtworzenie trasy</dc:title>
</cp:coreProperties>
</file>