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auto" w:line="276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  <w:szCs w:val="20"/>
        </w:rPr>
        <w:t>Modernizacja drogi powiatowej Nr 1 143R Gawłuszowice – Chrząstów - Mielec na odcinku 860 m. w m. Złotniki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Maj 2025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Nazwa STWiORB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Regulacja pionowa studzienek, kratek, zawor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Podbudowa z betonu asfaltowego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awierzchnia z betonu asfaltowego – warstwa ścieraln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awierzchnia z betonu asfaltowego – warstwa wiążąca i wyrównawcz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Frezowanie nawierzchni asfaltowej na zimno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awierzchnia z brukowej kostki betonowej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6g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bezpieczenie geosiatką nawierzchni asfaltowej przed spękaniami odbitym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brzeża betonow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5-05-22T12:06:00Z</dcterms:modified>
  <cp:revision>328</cp:revision>
  <dc:subject/>
  <dc:title/>
</cp:coreProperties>
</file>