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 ramach </w:t>
      </w:r>
      <w:r>
        <w:rPr>
          <w:b/>
        </w:rPr>
        <w:t>Modernizację drogi powiatowej Nr 1 143R Gawłuszowice – Chrząstów - Mielec na odcinku 860 m., w m. Złotniki.</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 xml:space="preserve">Wymiary nominalne powinny być zadeklarowane przez </w:t>
      </w:r>
      <w:r>
        <w:rPr/>
        <w:t>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5-21T11:25:00Z</dcterms:modified>
  <cp:revision>102</cp:revision>
  <dc:subject>Rawa</dc:subject>
  <dc:title>D.08.02.02"Chodniki i obrzeża"</dc:title>
</cp:coreProperties>
</file>