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Modernizację drogi powiatowej Nr 1 143R Gawłuszowice – Chrząstów - Mielec na odcinku 860 m., w m. Złotniki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/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5-21T11:21:00Z</dcterms:modified>
  <cp:revision>33</cp:revision>
  <dc:subject/>
  <dc:title>1</dc:title>
</cp:coreProperties>
</file>