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43R Gawłuszowice – Chrząstów - Mielec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odcinku 860 m. w m. Złotnik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2.05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9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5-22T12:19:00Z</dcterms:modified>
  <cp:revision>61</cp:revision>
  <dc:subject/>
  <dc:title>WYKAZ  CEN  CZYNNIKÓW  KALKULACYJNYCH  </dc:title>
</cp:coreProperties>
</file>