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8.05.06 ŚCIEK ULICZNY Z BETONOWEJ KOSTKI BRUKOWEJ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dotyczące wykonania i odbioru robót związanych z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ykonaniem ścieku ulicznego z betonowej kostki brukowej w ramach </w:t>
      </w:r>
      <w:bookmarkEnd w:id="0"/>
      <w:bookmarkEnd w:id="1"/>
      <w:bookmarkEnd w:id="2"/>
      <w:bookmarkEnd w:id="3"/>
      <w:bookmarkEnd w:id="4"/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nr 2 - przy drodze Nr 1 169R oraz przy drodze Nr 1 152R w m. Podleszany na odcinkach        o łącznej dług. 360 m.</w:t>
      </w:r>
    </w:p>
    <w:p>
      <w:pPr>
        <w:pStyle w:val="AAAAA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lenia zawarte w niniejszej specyfikacji dotyczą zasad prowadzenia robót związanych z wykonani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ścieków ulicznych przykrawężnikowych z betonowej koski brukowej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1.</w:t>
        <w:tab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2.</w:t>
        <w:tab/>
        <w:t>Pozostałe określenia podstawowe są zgodne z obowiązującymi, odpowiednimi polski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20-6: Roboty w zakresie budowy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 składowania, podano w STWiORB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Krawężniki</w:t>
      </w:r>
    </w:p>
    <w:p>
      <w:pPr>
        <w:pStyle w:val="Normal"/>
        <w:rPr/>
      </w:pPr>
      <w:r>
        <w:rPr>
          <w:sz w:val="22"/>
          <w:szCs w:val="22"/>
        </w:rPr>
        <w:t>Do wykonania ścieku należy stosować krawężniki betonowe o wymiarach zgodnych z dokumentacja projektową. Krawężniki powinny odpowiadać wymaganiom kreślonym w STWiORB D-08.01.01 „Krawężniki betonowe”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Beton na ławę</w:t>
      </w:r>
    </w:p>
    <w:p>
      <w:pPr>
        <w:pStyle w:val="Normal"/>
        <w:rPr/>
      </w:pPr>
      <w:r>
        <w:rPr>
          <w:sz w:val="22"/>
          <w:szCs w:val="22"/>
        </w:rPr>
        <w:t>Do wykonania ław pod krawężnik i ściek należy stosować beton klasy C16/20 wg PN-EN 206-1. Wymagania dla cementu i wody jak w punkcie 2.4. Kruszywo (piasek, żwir, grys) – wymagania jak w PN-EN 12620:2004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Materiały na podsypkę i do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śli dokumentacja projektowa lub STWiORB nie ustala inaczej, to należy stosować następujące materiały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na podsypkę cementowo-piaskow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mieszankę cementu i piasku w stosunku 1:4 z piasku naturalnego spełniającego wymagania PN-EN 13242:2004, cementu CEM I 32,5 spełniającego wymagania PN-EN 197-1:2002 i wody odpowiadającej wymaganiom PN-EN 1008:20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do wypełniania spo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aprawę cementowo-piaskową w stosunku 1:2 z kruszywa drobnego spełniającego wymagania PN-EN 13139:2003, cementu CEM I 32,5 spełniającego wymagania PN-EN 197-1:2002 i wody odpowiadającej wymaganiom PN-EN 1008:200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Cement w workach, co najmniej trzywarstwowych, o masie np. 50 kg, można przechowywać d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10 dni w miejscach zadaszonych na otwartym terenie o podłożu twardym i such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Betonowa kostka brukowa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z kostki betonowej należy stosować kostkę brukową betonową typ Holland o wymiarach 200x100x80 mm. Betonowa kostka brukowa musi posiadać Aprobatę Techniczną. Wymagania dla kostki brukowej betonowej jak w STWiORB 05.03.23 „Nawierzchnia z brukowej kostki betonowej” pkt 2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Sprzęt do wykonania ście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 z zastosowaniem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betoniarek do wytwarzania betonu i zapraw oraz przygotowania podsypki cementowo-piaskowej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sz w:val="22"/>
          <w:szCs w:val="22"/>
        </w:rPr>
        <w:t xml:space="preserve">Transport betonowej kostki brukowej powinien odbywać się wg STWiORB 05.03.23 „Nawierzchnia z brukowej kostki betonowej” pkt 4, transport krawężników i kruszyw wg STWiORB D-08.01.01 „Krawężniki betonowe” pkt 4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wykonania robót podano w STWiORB D-M-00.00.00 „Wymagania ogólne” pkt 5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ania ścieku należy wytyczyć linię krawężnika i oś ścieku zgodnie z dokumentacj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wą. Dla ścieku umieszczonego między jezdniami oś ścieku stanowi oś wykopu pod ławę. 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Wykop pod ław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p pod wspólną ławę dla ścieku i krawężnika należy wykonać zgodnie z dokumentacją projektową i PN-B-06050. Jeżeli dokumentacja projektowa nie stanowi inaczej, to najczęściej stosowaną ławą pod ściek i krawężni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ław powinno być zgodne z wymaganiami PN-EN 1340 [8]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1. Ława betonowa</w:t>
      </w:r>
    </w:p>
    <w:p>
      <w:pPr>
        <w:pStyle w:val="Normal"/>
        <w:rPr/>
      </w:pPr>
      <w:r>
        <w:rPr>
          <w:sz w:val="22"/>
          <w:szCs w:val="22"/>
        </w:rPr>
        <w:t xml:space="preserve">Klasa betonu stosowanego do wykonania ławy powinna być zgodna z dokumentacją projektową. Wykonanie ławy betonowej powinno być zgodne z wymaganiami oraz warunkami podanymi w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Ustawienie krawężników</w:t>
      </w:r>
    </w:p>
    <w:p>
      <w:pPr>
        <w:pStyle w:val="Normal"/>
        <w:rPr/>
      </w:pPr>
      <w:r>
        <w:rPr>
          <w:sz w:val="22"/>
          <w:szCs w:val="22"/>
        </w:rPr>
        <w:t xml:space="preserve">Ustawienie krawężników na ławach betonowych powinno być wykonane zgodnie z dokumentacją projektową oraz z postanowieniami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Wykonanie ścieku </w:t>
      </w:r>
    </w:p>
    <w:p>
      <w:pPr>
        <w:pStyle w:val="Normal"/>
        <w:rPr/>
      </w:pPr>
      <w:r>
        <w:rPr>
          <w:sz w:val="22"/>
          <w:szCs w:val="22"/>
        </w:rPr>
        <w:t xml:space="preserve">Ogólne wymagania dotyczące układania betonowej kostki brukowej podano w STWiORB 05.03.23 „Nawierzchnia z brukowej kostki betonowej”. Rodzaj i wymiary ścieku powinny być zgodne z dokumentacją projektową. Jeżeli dokumentacja projektowa nie stanowi inaczej, to najczęściej wykonywanymi ściekami z betonowej kostki brukowej, zgodnie z KPED s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−</w:t>
      </w:r>
      <w:r>
        <w:rPr>
          <w:sz w:val="22"/>
          <w:szCs w:val="22"/>
        </w:rPr>
        <w:t>ścieki uliczne przykrawężnikowe z 2 rzędów kost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wykonania ścieku należy stosować betonową kostkę brukową, zgodnie z wymaganiami podanymi w pkt 2.5 niniejszej STWiORB. Na zagęszczonej warstwie podsypki cementowo-piaskowej należy ułożyć kostkę brukową </w:t>
        <w:br/>
        <w:t xml:space="preserve">w ilości rzędów zgodnej z dokumentacją projektową, zachowując projektowaną niweletę ścieku. 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w okresie 7 dni należy pielęgnować przez pokrycie warstwą piasku i zwilżanie wodą. Po zakończeniu pielęgnacji piasek należy usunąć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 STWiORB D-M-00.00.00 „Wymagania ogólne” pkt 6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sz w:val="22"/>
          <w:szCs w:val="22"/>
        </w:rPr>
        <w:t xml:space="preserve">Badania materiałów stosowanych do wykonania ścieku z betonowej kostki brukowej powinny być wykonywane w zakresie i z częstotliwością wg STWiORB 05.03.23 „Nawierzchnia z brukowej kostki betonowej” pkt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1. Zakres badań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W czasie robót związanych z wykonaniem ścieku z betonowej kostki brukowej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tową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e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ścieku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2. Wykop pod ławę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3. Sprawdzenie wykonania ła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ywaniu ławy,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sokości (grubości)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ci górnej powierzchni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ości górnej powierzchni ławy 1 cm prześwitu pomiędzy powierzchnią ławy a przyłożoną czterometrową łatą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4. Sprawdzenie ustawienia krawężnik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zy ustawianiu krawężnika, badaniu podlegają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inia krawężnika w planie, która może się różnić o ±1 cm od linii projektowanej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weleta krawężnika, która może się różnić od niwelety projektowanej o ±1 cm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równość górnej powierzchni krawężnika, sprawdzana wdwóch dowolnie wybranych punktach na każde 100 m długości, która może wykazywać prześwit nie większy niż 1 cm pomiędzy powierzchnią krawężnika a przyłożoną czterometrową łat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pełnienie spoin, sprawdzane na każdych 10 metrachustawionego krawężnika, przy czym wymagane jest całkowite wypełnienie badanej spoiny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zerokość spoin, sprawdzana na każdych 10 metrach ustawionego krawężnika, która nie może być większa od 1 cm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5. Sprawdzenie wykonania ściek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aniu ścieku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wykonanego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 STWiORB D-M-00.00.00 „Wymagania ogólne” pkt 7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gólne zasady odbio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 dokumentacją projektową, STWiORB i wymaganiami Inżyniera, jeżeli wszystkie pomiary i badania z zachowaniem tolerancji wg pkt 6 dały wyniki pozytywne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Odbiór robót zanikających i 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 ulegających zakryciu podlegają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p pod ławę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ława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pomiarowe i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wykopu pod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ścieku z wypełnieniem spoin i pielęgnacją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TOMEKNAGWEK4"/>
        <w:ind w:left="0" w:hanging="0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:2005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39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</w:tbl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powtarzalnych elementów drogowych (KPED), Transprojekt-Warszawa, 197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8.05.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character" w:styleId="TomekNagwek6Znak">
    <w:name w:val="Tomek - Nagłówek 6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omekNagwek6">
    <w:name w:val="Tomek - Nagłówek 6"/>
    <w:basedOn w:val="TOMEKNagwek5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8-08-06T07:30:00Z</dcterms:modified>
  <cp:revision>31</cp:revision>
  <dc:subject>Droga Nr 2</dc:subject>
  <dc:title>Odtworzenie trasy</dc:title>
</cp:coreProperties>
</file>