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tworzenie trasy i punktów wysokościowych wraz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1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unięcie drzew i krzew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Zdjęcie warstwy ziemi urodzajnej (humus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biórka elementów dróg i uli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2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wykopów w gruntach nieskalist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2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nasyp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3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pusty pod koroną drog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alizacja deszcz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Warstwa odcinając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zyszczenie i skropienie warstw konstrukcyjn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5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epszone podłoże z gruntów stabilizowanych spoiwami hydrauliczny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tłuczni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etonu asfaltowego – warstwa ścieraln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etonu asfaltowego – warstwa wiążąca            i wyrównawcz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asfaltu twardolan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ocnienie powierzchniowe skarp, rowów i ściek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6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pusty pod zjazd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7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kowanie poziom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7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kowanie pi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wężniki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rzeża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5.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ciek uliczny z betonowej kostki bruk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Jakub Adamus</cp:lastModifiedBy>
  <cp:lastPrinted>2015-07-17T13:37:00Z</cp:lastPrinted>
  <dcterms:modified xsi:type="dcterms:W3CDTF">2018-08-06T07:31:00Z</dcterms:modified>
  <cp:revision>241</cp:revision>
  <dc:subject/>
  <dc:title/>
</cp:coreProperties>
</file>