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54.2023 z dnia 03-08-2023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Modernizacja parkingu przy drodze powiatowej Nr 1 121R w m. Rożniaty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. zł, razem ............... brutto, słownie: ………………………...…………………………………………………..…………………………………… złotych brutto,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29 września 2023 r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>Oświadczamy, że na wykonany przedmiot zamówienia udzielimy gwarancji na okres 60 m-c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8-03T09:45:00Z</dcterms:modified>
  <cp:revision>52</cp:revision>
  <dc:subject/>
  <dc:title/>
</cp:coreProperties>
</file>