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ROZDZIAŁ III. OPIS PRZEDMIOTU ZAMÓWIENIA – KOSZTORYS OFERTOWY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 – WYKAZ  CEN  CZYNNIKÓW  PRODUKCJI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>prowadzonym w trybie podstawowym opartym na wymaganiach wskazanych w art. 275 pkt 1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U. z 2023 r. poz. 1605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budowa drogi powiatowej Nr 1 153 R polegająca na budowie drogi dla pieszych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w m. Czermin w km 0+182 – 0+277 w granicy ist. pasa drogowego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raz z przebudową dróg dla pieszych przy drogach powiatowych nr 1 151R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m. Łysaków oraz 1 152R w m. Czermin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Mielec, dnia 05.09.2024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53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spacing w:lineRule="auto" w:line="4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BOCIZNA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G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OSZTY  POŚREDNIE  (K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P</w:t>
            </w:r>
            <w:r>
              <w:rPr>
                <w:rFonts w:cs="Arial" w:ascii="Arial" w:hAnsi="Arial"/>
                <w:b/>
                <w:sz w:val="22"/>
              </w:rPr>
              <w:t>) od    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ZYSK  ( Z ) od  ................................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7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MA T E R I A Ł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( ceny materiałów z kosztami zakupu „loco” plac budowy)</w:t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96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568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 P R Z Ę 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8"/>
              </w:rPr>
              <w:t>( z  podaniem  parametrów )</w:t>
            </w:r>
          </w:p>
        </w:tc>
      </w:tr>
      <w:tr>
        <w:trPr>
          <w:trHeight w:val="67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>
          <w:rFonts w:cs="Arial" w:ascii="Arial" w:hAnsi="Arial"/>
          <w:sz w:val="16"/>
        </w:rPr>
        <w:t xml:space="preserve">..............................  dnia .......................                                          ……………………………………………….................................................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79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297"/>
      <w:gridCol w:w="3898"/>
      <w:gridCol w:w="3438"/>
    </w:tblGrid>
    <w:tr>
      <w:trPr>
        <w:trHeight w:val="296" w:hRule="atLeast"/>
      </w:trPr>
      <w:tc>
        <w:tcPr>
          <w:tcW w:w="329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4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68.2024</w:t>
    </w:r>
  </w:p>
  <w:p>
    <w:pPr>
      <w:pStyle w:val="Header"/>
      <w:jc w:val="right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6:00Z</dcterms:created>
  <dc:creator>ASCAD</dc:creator>
  <dc:description/>
  <cp:keywords/>
  <dc:language>en-US</dc:language>
  <cp:lastModifiedBy>MARIA.WACH</cp:lastModifiedBy>
  <cp:lastPrinted>2005-01-29T11:48:00Z</cp:lastPrinted>
  <dcterms:modified xsi:type="dcterms:W3CDTF">2024-09-04T10:26:00Z</dcterms:modified>
  <cp:revision>67</cp:revision>
  <dc:subject/>
  <dc:title>WYKAZ  CEN  CZYNNIKÓW  KALKULACYJNYCH  </dc:title>
</cp:coreProperties>
</file>