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32"/>
          <w:u w:val="single"/>
        </w:rPr>
      </w:pPr>
      <w:r>
        <w:rPr>
          <w:sz w:val="32"/>
          <w:u w:val="single"/>
        </w:rPr>
        <w:t>,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bookmarkStart w:id="0" w:name="_Hlk192762299"/>
      <w:bookmarkEnd w:id="0"/>
      <w:r>
        <w:rPr>
          <w:u w:val="none"/>
        </w:rPr>
        <w:t xml:space="preserve">Wykonanie dokumentacji projektowej dla zadania pn. </w:t>
      </w:r>
    </w:p>
    <w:p>
      <w:pPr>
        <w:pStyle w:val="Subtitle"/>
        <w:ind w:left="360" w:hanging="360"/>
        <w:jc w:val="center"/>
        <w:rPr>
          <w:u w:val="none"/>
        </w:rPr>
      </w:pPr>
      <w:r>
        <w:rPr>
          <w:u w:val="none"/>
        </w:rPr>
        <w:t xml:space="preserve"> „</w:t>
      </w:r>
      <w:r>
        <w:rPr>
          <w:u w:val="none"/>
        </w:rPr>
        <w:t xml:space="preserve">Przebudowa drogi powiatowej nr 1 143R w km 5+400 – 6+900 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>w m. Chrząstów”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1" w:name="_Hlk192762299"/>
      <w:bookmarkStart w:id="2" w:name="_Hlk192762299"/>
      <w:bookmarkEnd w:id="2"/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43R </w:t>
      </w:r>
      <w:r>
        <w:rPr>
          <w:b w:val="false"/>
        </w:rPr>
        <w:t>relacji  Gawłuszowice – Chrząstów – Mielec zlokalizowana jest na terenie gmin Gawłuszowice, Mielec oraz miasta Mielca. Początek zakresu projektowanej drogi rozpoczyna się w km 5+400 na granicy miejscowości Brzyście oraz Chrząstów, a kończy w rejonie km 6+900 w m. Chrząstów , na terenie gminy Mielec. Od skrzyżowania z drogą gminną nr  103400R po prawej stronie jezdni za rowem otwartym zlokalizowana jest droga dla pieszych. Droga posiada bitumiczną nawierzchnie jezdni o zmiennej szerokości od 4,7m do 5,2m. Woda opadowa jest odprowadzana rowami przydrożnymi otwartymi w kierunku istniejących przepustów drogowych i 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krój półuliczny, uliczn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projektować drogę dla pieszych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istniejącą drogę dla pieszych przewidzieć do przebudowy lub remontu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istniejące przepusty pod drogą powiatową w zależności od stanu przewidzieć do oczyszczenia, remontu lub przebudowy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 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budowlany (jeśli wymagany) lub dokumentacja techniczna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 (w tym przekroje przez zjazdy)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Ustawy z dnia 7 lipca 1994 r - Prawo budowlane (Dz. U. z 2024 r. poz. 725 z późn. zm.)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e Ministra Rozwoju z dnia 11 września 2020 r. w sprawie szczegółowego zakresu i formy projektu budowlanego(Dz.U.2022.1679 z późn. zm.)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konawca uzyska w imieniu Zamawiającego na koszt Wykonawcy: wszystkie uzgodnienia, decyzje, oceny, opinie, badania i inne dokumenty niezbędne do uzyskania decyzji o zezwoleniu na realizację inwestycji drogowej (ZRID), pozwolenia na budowę lub zgłoszenia zamiaru wykonania robót budowlanych, wymagane zgodnie z praw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jścia dla pieszych lub przejazdy dla rowerów winne być projektowane  w podwyższonym standardzie bezpieczeństwa zgodnie z Wytycznymi WR-D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 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 i ZRID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uzyskać zgody właścicieli na dysponowanie nieruchomością w przypadku zaprojektowania robót na działkach nie będących własnością Powiatu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jeśli organ administracyjny (opiniujący) nałoży obowiązek przeprowadzenia oceny oddziaływania na środowisko i ustali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uzyska od właściwego organu pozwolenie na budowę, decyzję ZRID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 CD w 2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55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5-04-29T07:22:00Z</dcterms:modified>
  <cp:revision>20</cp:revision>
  <dc:subject/>
  <dc:title>Przecław  2000-05-</dc:title>
</cp:coreProperties>
</file>