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0-06-16T08:10:00Z</dcterms:modified>
  <cp:revision>17</cp:revision>
  <dc:subject>Droga Nr 19</dc:subject>
  <dc:title>Przepusty pod zjazdami, rowy kryte</dc:title>
</cp:coreProperties>
</file>