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>Wykonanie dokumentacji projektowej dla zadania pn.: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Przebudowa drogi powiatowej Nr 1 182 R w km 17+819 – 18+459 w m. Radomyśl Wielki ul. Targowa 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82 R </w:t>
      </w:r>
      <w:r>
        <w:rPr>
          <w:b w:val="false"/>
        </w:rPr>
        <w:t>relacji Brzeźnica – Radomyśl Wielki w km 17+819 – 18+459 zlokalizowany jest na terenie gminy Radomyśl Wielki w m. Radomyśl Wielki ul. Targowa.</w:t>
      </w:r>
    </w:p>
    <w:p>
      <w:pPr>
        <w:pStyle w:val="Normal"/>
        <w:jc w:val="both"/>
        <w:rPr/>
      </w:pPr>
      <w:r>
        <w:rPr>
          <w:sz w:val="24"/>
        </w:rPr>
        <w:t>Szerokość istniejącej jezdni wynosi 5,0 – 5,5m, która posiada nawierzchnię bitumiczną, woda opadowa jest odprowadzana rowami przydrożnymi w kierunku istniejących przepustów drogowych i lokalnych cieków bądź rowów melioracyjnych.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Z,</w:t>
      </w:r>
    </w:p>
    <w:p>
      <w:pPr>
        <w:pStyle w:val="TextBody"/>
        <w:numPr>
          <w:ilvl w:val="0"/>
          <w:numId w:val="5"/>
        </w:numPr>
        <w:ind w:left="709" w:hanging="360"/>
        <w:jc w:val="both"/>
        <w:rPr>
          <w:b w:val="false"/>
          <w:b w:val="false"/>
        </w:rPr>
      </w:pPr>
      <w:r>
        <w:rPr>
          <w:b w:val="false"/>
        </w:rPr>
        <w:t xml:space="preserve">przekrój półuliczny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drogę dla pieszych, którą należy zlokalizować przy krawędzi jezdn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zjazdów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e Ministra Rozwoju z dnia 11 września 2020 r. w sprawie szczegółowego zakresu i formy projektu budowlanego(Dz.U.2022.1679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02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4-04-09T08:01:00Z</dcterms:modified>
  <cp:revision>19</cp:revision>
  <dc:subject/>
  <dc:title>Przecław  2000-05-</dc:title>
</cp:coreProperties>
</file>