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ozbudowa i przebudowa drogi publicznej kategorii/powiatowa 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(Nr 1 184R Przecław–Podole), Klasy "L"/lokalnej wraz z urządzeniami oraz instalacjami, stanowiącymi całość techniczno–użytkową, przeznaczoną do prowadzenia ruchu drogowego – od km 0+848,00 do km 0+950,00 polegająca na stabilizacji osuwiska nr ewid.18-11-075-081091 w celu zabezpieczenia drogi powiatowej Nr 1184R Przecław – Podole w m. Podole, 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. Przecław, pow. mielecki, woj. podkarpackie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2.03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1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3-02T13:05:00Z</dcterms:modified>
  <cp:revision>112</cp:revision>
  <dc:subject/>
  <dc:title>Nazwa zadania:</dc:title>
</cp:coreProperties>
</file>