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2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>SPECYFIKACJE TECHNICZNE WYKONANIA I ODBIORU ROBÓT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 września 2019 roku Prawo zamówień publicznych (Dz.U. z 2023 r.,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 powiatowej Nr 1 183R Łączki Brzeskie - Nagoszyn w km 0+600-1+098,50 w m.  Łączki Brzeskie, polegająca na budowie drogi dla pieszych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08.11.2023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2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74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3-11-08T07:16:00Z</dcterms:modified>
  <cp:revision>67</cp:revision>
  <dc:subject/>
  <dc:title>Nazwa zadania:</dc:title>
</cp:coreProperties>
</file>