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zczegółowy opis przedmiotu zamówieni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ind w:left="180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 Przedmiot zamówienia.</w:t>
      </w:r>
    </w:p>
    <w:p>
      <w:pPr>
        <w:pStyle w:val="Normal"/>
        <w:ind w:left="1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edmiotem </w:t>
      </w:r>
      <w:r>
        <w:rPr>
          <w:rFonts w:cs="Calibri" w:ascii="Calibri" w:hAnsi="Calibri"/>
          <w:color w:val="000000"/>
          <w:sz w:val="22"/>
          <w:szCs w:val="22"/>
        </w:rPr>
        <w:t xml:space="preserve">zamówienia jest </w:t>
      </w:r>
      <w:r>
        <w:rPr>
          <w:rFonts w:cs="Calibri" w:ascii="Calibri" w:hAnsi="Calibri"/>
          <w:b/>
          <w:sz w:val="22"/>
          <w:szCs w:val="22"/>
        </w:rPr>
        <w:t>wykonywanie doraźnych robót związanych z poprawą odwodnienia dróg powiatowych na terenie powiatu mieleckiego w 2025 roku.</w:t>
      </w:r>
    </w:p>
    <w:p>
      <w:pPr>
        <w:pStyle w:val="Normal"/>
        <w:shd w:fill="FFFFFF" w:val="clear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>W ramach zamówienia przewiduje się wykonywanie odmulania rowów przydrożnych w bieżącym roku, przy założeniu m.in.: wykonywania robót w gruncie kat. III, średniej grubości namułu 30 cm, średniej szerokości dna rowu 40 cm i odwozu urobku w miejsca ustalone przez Wykonawcę robót oraz w razie potrzeby oczyszczenie części przelotowych przepustów pod zjazdami bądź ich przebudowę.</w:t>
      </w:r>
    </w:p>
    <w:p>
      <w:pPr>
        <w:pStyle w:val="Normal"/>
        <w:shd w:fill="FFFFFF" w:val="clear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 xml:space="preserve">Faktyczne ilości robót związanych z poprawą odwodnienia dróg powiatowych w 2025 roku będzie uzależnione od aktualnych potrzeb wykonywania tych robót na danym terenie oraz możliwości finansowych Zamawiającego; Podane w kosztorysie ofertowym ilości robót służą do porównania cen jednostkowych ofert i mogą ulec zmianie w zależności od potrzeb; </w:t>
      </w:r>
    </w:p>
    <w:p>
      <w:pPr>
        <w:pStyle w:val="Normal"/>
        <w:shd w:fill="FFFFFF" w:val="clear"/>
        <w:spacing w:before="0" w:after="120"/>
        <w:ind w:left="180" w:hanging="3"/>
        <w:jc w:val="both"/>
        <w:rPr/>
      </w:pPr>
      <w:r>
        <w:rPr>
          <w:rFonts w:cs="Calibri" w:ascii="Calibri" w:hAnsi="Calibri"/>
          <w:sz w:val="22"/>
          <w:szCs w:val="22"/>
        </w:rPr>
        <w:t>Każdorazowo Zamawiający może przekazać do odmulenia odcinek rowu o długości od kilkudziesięciu do kilkuset metrów, położony przy którejkolwiek drodze powiatowej na terenie powiatu mieleckiego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Do Wykonawcy robót będzie należało: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a) wykonanie robót pomiarowych i przygotowawczych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b) oznakowanie robót,</w:t>
      </w:r>
    </w:p>
    <w:p>
      <w:pPr>
        <w:pStyle w:val="Normal"/>
        <w:ind w:left="54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arczowanie pni, wycięcie krzaków i wywiezienie pozostałości w miejsce ustalone przez Wykonawcę robót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d) odmulenie rowu i odwiezienie urobku w miejsca ustalone przez Wykonawcę robót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e) wyprofilowanie dna i skarp rowu,</w:t>
      </w:r>
    </w:p>
    <w:p>
      <w:pPr>
        <w:pStyle w:val="Normal"/>
        <w:ind w:left="426" w:hanging="24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oczyszczenie części przelotowych przepustów pod zjazdami z rur betonowych ø30-60 cm                z namułu (zamulenie rur do 30%)</w:t>
      </w:r>
    </w:p>
    <w:p>
      <w:pPr>
        <w:pStyle w:val="Normal"/>
        <w:ind w:left="426" w:hanging="246"/>
        <w:jc w:val="both"/>
        <w:rPr/>
      </w:pPr>
      <w:r>
        <w:rPr>
          <w:rFonts w:cs="Calibri" w:ascii="Calibri" w:hAnsi="Calibri"/>
          <w:sz w:val="22"/>
          <w:szCs w:val="22"/>
        </w:rPr>
        <w:t xml:space="preserve">h) przebudowa istniejących przepustów pod zjazdami bez wymiany rur z ich regulacją wysokościową wraz z odtworzeniem istniejącej nawierzchni na zjazdach, 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) oczyszczenie nawierzchni i pobocza drogi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wykonanie pomiarów sprawdzających,</w:t>
      </w:r>
    </w:p>
    <w:p>
      <w:pPr>
        <w:pStyle w:val="Normal"/>
        <w:spacing w:before="120" w:after="120"/>
        <w:ind w:left="180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Termin realizacji robót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będzie realizowane w okresie </w:t>
      </w:r>
      <w:r>
        <w:rPr>
          <w:rFonts w:cs="Calibri" w:ascii="Calibri" w:hAnsi="Calibri"/>
          <w:b/>
          <w:color w:val="000000"/>
          <w:sz w:val="22"/>
          <w:szCs w:val="22"/>
        </w:rPr>
        <w:t>od dnia podpisania umowy do 19 grudnia 2025 r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zczegółowe terminy rozpoczęcia poszczególnych etapów zamówienia (z minimum trzydniowym wyprzedzeniem) określi Wykonawcy Inspektor Nadzoru wyznaczony przez Zamawiającego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orazowo Inspektor Nadzoru określi termin rozpoczęcia danego etapu zamówienia oraz,            w zależności od przekazywanego zakresu, nieprzekraczalny termin zakończenia tego etapu.</w:t>
      </w:r>
    </w:p>
    <w:p>
      <w:pPr>
        <w:pStyle w:val="Normal"/>
        <w:spacing w:before="120" w:after="12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Sprzęt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stępujący do wykonywania robót powinien wykazać się możliwością korzystania      z następującego sprzętu: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a) koparka podsiębierna, samojezdna, kołowa, o pojemności łyżki min. 0,4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b) samochód samowyładowczy o ładowności minimum 7,5 tony,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zczotka mechaniczna lub szczotki ręczne.</w:t>
      </w:r>
    </w:p>
    <w:p>
      <w:pPr>
        <w:pStyle w:val="Normal"/>
        <w:spacing w:before="120" w:after="120"/>
        <w:ind w:left="180" w:hanging="180"/>
        <w:jc w:val="both"/>
        <w:rPr/>
      </w:pPr>
      <w:r>
        <w:rPr>
          <w:rFonts w:cs="Calibri" w:ascii="Calibri" w:hAnsi="Calibri"/>
          <w:b/>
          <w:sz w:val="22"/>
          <w:szCs w:val="22"/>
        </w:rPr>
        <w:t>4. Wykonywanie robót i kontrola jakości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robót i ich jakość odpowiada Wykonawca. 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ów po odmuleniu powinien mieć szerokość dna i jego spadek zgodne z ustaleniami Inspektora Nadzoru.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puszczalne odstępstwa: dla szerokości dna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5 cm, dla spadku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Calibri" w:ascii="Calibri" w:hAnsi="Calibri"/>
          <w:sz w:val="22"/>
          <w:szCs w:val="22"/>
        </w:rPr>
        <w:t xml:space="preserve"> 0,5 % spadku. 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Powierzchnię skarp należy sprawdzać szablonem. Prześwit między skarpą szablonem nie powinien przekraczać 3 cm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Po odmuleniu rowu powierzchnię jezdni i pobocza należy oczyścić szczotką mechaniczną,               np. zawieszoną na ciągniku bądź szczotkami ręcznymi.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Kontrola jakości polega na: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onaniu pomiarów kontrolnych:</w:t>
      </w:r>
    </w:p>
    <w:p>
      <w:pPr>
        <w:pStyle w:val="Normal"/>
        <w:ind w:left="180" w:firstLine="180"/>
        <w:jc w:val="both"/>
        <w:rPr/>
      </w:pPr>
      <w:r>
        <w:rPr>
          <w:rFonts w:cs="Calibri" w:ascii="Calibri" w:hAnsi="Calibri"/>
          <w:sz w:val="22"/>
          <w:szCs w:val="22"/>
        </w:rPr>
        <w:t>a) szerokości dna rowu – 1 raz na 100 m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padku dna rowu – na 1/5 długości rowu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owierzchni skarp – 1 raz na 100 m,</w:t>
      </w:r>
    </w:p>
    <w:p>
      <w:pPr>
        <w:pStyle w:val="Normal"/>
        <w:ind w:left="180"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wysokości posadowienia rur pod zjazdami,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izualnej ocenie wycięcia krzaków oraz oczyszczenia pobocza i jezdni oraz odtworzenia istniejącej nawierzchni na zjazdach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Wszelkie niedokładności stwierdzone i wskazane przez Inspektora Nadzoru powinny być poprawione przez Wykonawcę przed odbiorem.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sz w:val="22"/>
          <w:szCs w:val="22"/>
        </w:rPr>
        <w:t>Każdorazowe odmulenie rowu przy określonym odcinku drogi podlega odbiorowi.</w:t>
      </w:r>
    </w:p>
    <w:p>
      <w:pPr>
        <w:pStyle w:val="Normal"/>
        <w:spacing w:before="120" w:after="120"/>
        <w:ind w:left="36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Oznakowanie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ykonawca jest zobowiązany do:</w:t>
      </w:r>
    </w:p>
    <w:p>
      <w:pPr>
        <w:pStyle w:val="Normal"/>
        <w:ind w:left="36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oznakowania prowadzonych robót w sposób uzgodniony w Powiatowym Zarządzie Dróg bądź zatwierdzony w Starostwie Powiatowym w Mielcu, </w:t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sz w:val="22"/>
          <w:szCs w:val="22"/>
        </w:rPr>
        <w:t>b) bieżącej kontroli stanu i kompletności oznakowania prowadzonych robót oraz jego korekty wynikającej z postępu robót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6. Odpowiedzialność Wykonawcy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Wykonawca robót ponosi skutki prawne za ewentualne szkody osób trzecich, spowodowane wykonywaniem robót w pasie drogowym, w związku z:</w:t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używaniem niewłaściwego lub niesprawnego sprzętu,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niewłaściwym oznakowaniem i zabezpieczeniem wykonywanych robót. </w:t>
      </w:r>
    </w:p>
    <w:p>
      <w:pPr>
        <w:pStyle w:val="Normal"/>
        <w:spacing w:before="120" w:after="120"/>
        <w:ind w:left="720" w:hanging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Jednostka obmiarowa.</w:t>
      </w:r>
    </w:p>
    <w:p>
      <w:pPr>
        <w:pStyle w:val="Normal"/>
        <w:spacing w:before="120" w:after="0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obmiarową jest 1 m bieżący odmulonego rowu oraz 1 m oczyszczonych                                  i  przebudowanych przepustów.</w:t>
      </w:r>
    </w:p>
    <w:p>
      <w:pPr>
        <w:pStyle w:val="Normal"/>
        <w:ind w:left="180" w:hanging="0"/>
        <w:jc w:val="both"/>
        <w:rPr/>
      </w:pPr>
      <w:r>
        <w:rPr>
          <w:rFonts w:cs="Calibri" w:ascii="Calibri" w:hAnsi="Calibri"/>
          <w:sz w:val="22"/>
          <w:szCs w:val="22"/>
        </w:rPr>
        <w:t>Cena 1 m bieżącego odmulenia rowu obejmuje: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wykonanie robót pomiarowych i przygotowawczych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znakowanie robót,</w:t>
      </w:r>
    </w:p>
    <w:p>
      <w:pPr>
        <w:pStyle w:val="Normal"/>
        <w:ind w:left="540" w:hanging="360"/>
        <w:jc w:val="both"/>
        <w:rPr/>
      </w:pPr>
      <w:r>
        <w:rPr>
          <w:rFonts w:cs="Calibri" w:ascii="Calibri" w:hAnsi="Calibri"/>
          <w:sz w:val="22"/>
          <w:szCs w:val="22"/>
        </w:rPr>
        <w:t>c) karczowanie pni, wycięcie krzaków i wywiezienie pozostałości w miejsce ustalone przez Wykonawcę robót,</w:t>
      </w:r>
    </w:p>
    <w:p>
      <w:pPr>
        <w:pStyle w:val="Normal"/>
        <w:ind w:firstLine="180"/>
        <w:jc w:val="both"/>
        <w:rPr/>
      </w:pPr>
      <w:r>
        <w:rPr>
          <w:rFonts w:cs="Calibri" w:ascii="Calibri" w:hAnsi="Calibri"/>
          <w:sz w:val="22"/>
          <w:szCs w:val="22"/>
        </w:rPr>
        <w:t>d) odmulenie rowu i odwiezienie urobku w miejsca ustalone przez Wykonawcę robót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wyprofilowanie dna i skarp rowu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oczyszczenie nawierzchni i pobocza drogi,</w:t>
      </w:r>
    </w:p>
    <w:p>
      <w:pPr>
        <w:pStyle w:val="Normal"/>
        <w:ind w:firstLine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wykonanie pomiarów sprawdzających.</w:t>
      </w:r>
    </w:p>
    <w:p>
      <w:pPr>
        <w:pStyle w:val="Normal"/>
        <w:overflowPunct w:val="false"/>
        <w:autoSpaceDE w:val="false"/>
        <w:ind w:left="426" w:hanging="284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26:00Z</dcterms:created>
  <dc:creator>Powiatowy Zarząd Dróg w Mielcu</dc:creator>
  <dc:description/>
  <cp:keywords/>
  <dc:language>en-US</dc:language>
  <cp:lastModifiedBy>MARIA.WACH</cp:lastModifiedBy>
  <cp:lastPrinted>2012-01-19T14:00:00Z</cp:lastPrinted>
  <dcterms:modified xsi:type="dcterms:W3CDTF">2025-02-05T10:55:00Z</dcterms:modified>
  <cp:revision>31</cp:revision>
  <dc:subject/>
  <dc:title/>
</cp:coreProperties>
</file>