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183R klasy "L" – lokalnej Łączki Brzeskie – Nagoszyn km 0+002,25 ÷ 0+642,92 i km 1+242,92 ÷3+537,00 w m. Łączki Brzeskie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8.01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11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1-18T08:55:00Z</dcterms:modified>
  <cp:revision>116</cp:revision>
  <dc:subject/>
  <dc:title>Nazwa zadania:</dc:title>
</cp:coreProperties>
</file>