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auto" w:line="276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  <w:szCs w:val="20"/>
        </w:rPr>
        <w:t>Modernizacja drogi powiatowej Nr 1 143R Gawłuszowice – Chrząstów - Mielec na odcinku 1300 m. w m. Chrząstów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Maj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d spękaniami odbity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5-05-22T11:13:00Z</dcterms:modified>
  <cp:revision>327</cp:revision>
  <dc:subject/>
  <dc:title/>
</cp:coreProperties>
</file>