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7R relacji Mielec - Szydłowiec - Topor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egająca na budowie chodnika w km 4+530 – 5+100 (dz. dr. nr ewid. 261/1, 236/2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Szydłowiec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6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opracowania technicznego dla zadania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P</w:t>
      </w:r>
      <w:r>
        <w:rPr>
          <w:b/>
          <w:sz w:val="24"/>
          <w:szCs w:val="24"/>
        </w:rPr>
        <w:t xml:space="preserve">rzebudowa drogi powiatowej Nr 1 157R relacji Mielec - Szydłowiec - Toporów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egająca na budowie chodnika w km 4+530 – 5+100 </w:t>
      </w:r>
      <w:r>
        <w:rPr>
          <w:sz w:val="24"/>
          <w:szCs w:val="24"/>
        </w:rPr>
        <w:t xml:space="preserve">(dz. dr. nr ewid. 261/1, 236/2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. Szydłowiec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 157R relacji Mielec - Szydłowiec - Toporów </w:t>
      </w:r>
    </w:p>
    <w:p>
      <w:pPr>
        <w:pStyle w:val="TextBodyIndent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legająca na budowie chodnika w km 4+530 – 5+100 (dz. dr. nr ewid. 261/1, 236/2) </w:t>
      </w:r>
    </w:p>
    <w:p>
      <w:pPr>
        <w:pStyle w:val="TextBodyIndent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sytuowany jest w m. Szydłowiec </w:t>
      </w:r>
      <w:r>
        <w:rPr>
          <w:b w:val="false"/>
        </w:rPr>
        <w:t xml:space="preserve">na terenie gminy </w:t>
      </w:r>
      <w:r>
        <w:rPr>
          <w:b w:val="false"/>
          <w:szCs w:val="24"/>
        </w:rPr>
        <w:t>w m. Mielec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oczątek projektowanego odcinka w/w drogi znajduje się w km 4+530 a kończy w km 5+100 znajduje się na działkach drogowych  nr ewid. </w:t>
      </w:r>
      <w:r>
        <w:rPr>
          <w:b w:val="false"/>
          <w:szCs w:val="24"/>
        </w:rPr>
        <w:t>261/1, 236/2 w m. Szydłowie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erokość istniejącej jezdni wynosi 5,00 m, która posiada nawierzchnię bitumiczną. </w:t>
      </w:r>
    </w:p>
    <w:p>
      <w:pPr>
        <w:pStyle w:val="Normal"/>
        <w:jc w:val="both"/>
        <w:rPr/>
      </w:pPr>
      <w:r>
        <w:rPr>
          <w:sz w:val="24"/>
        </w:rPr>
        <w:t xml:space="preserve">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zaprojektować chodnik z kostki brukowej betonowej w km 4+530 – 5+100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 xml:space="preserve">w granicach pasa drogowego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chodnik na wskazywanym odcinku ma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skomunikowanie mieszańców Szydłowca od działki nr ewid.198/8  do działki nr ewid. 186/30, obręb:0044 –Szydłowc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zlokalizować wszystkie elementy zaprojektowanego odcinka chodnika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pozostałe parametry projektowe wg Rozporządzenia Ministra </w:t>
      </w:r>
      <w:bookmarkStart w:id="2" w:name="_Hlk112834435"/>
      <w:r>
        <w:rPr>
          <w:b w:val="false"/>
        </w:rPr>
        <w:t>Infrastruktury z dnia 1 sierpnia 2019 r. w sprawie warunków technicznych, jakim powinny odpowiadać drogi publiczne i ich usytuowanie (Dz. U. 2019 poz.1643).</w:t>
      </w:r>
      <w:bookmarkEnd w:id="2"/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Opracowanie techniczne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jekt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jekt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rofil podłużny (niweleta chodnika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rPr>
          <w:b w:val="false"/>
          <w:b w:val="false"/>
        </w:rPr>
      </w:pPr>
      <w:r>
        <w:rPr>
          <w:b w:val="false"/>
        </w:rPr>
        <w:t>Projekt stałej organizacji ruchu na drodze powiatowej Nr 1 173R relacji Radomyśl Wielki – Dulcza Mała (w zakresie projektowanego odcinka drogi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2020 poz. 1333),</w:t>
      </w:r>
    </w:p>
    <w:p>
      <w:pPr>
        <w:pStyle w:val="TextBody"/>
        <w:ind w:left="426" w:hanging="142"/>
        <w:rPr/>
      </w:pPr>
      <w:r>
        <w:rPr>
          <w:b w:val="false"/>
        </w:rPr>
        <w:t>- Rozporządzenie Ministra Rozwoju z dnia 11 września 2020 r. w sprawie szczegółowego zakresu i formy projektu budowlanego (Dz.U. 2020 poz. 1609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e Ministra Rozwoju i Technologii z dnia 20 grudnia 2021 r. w sprawie szczegółowego zakresu i formy dokumentacji projektowej, specyfikacji technicznych wykonania i odbioru robót budowlanych oraz programu funkcjonalno-użytkowego (Dz.U. 2021 poz. 2454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1 sierpnia 2019 r. w sprawie warunków technicznych, jakim powinny odpowiadać drogi publiczne i ich usytuowanie (Dz. U. 2019 poz.1643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Niwelację projektowanych elementów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rPr/>
      </w:pPr>
      <w:r>
        <w:rPr>
          <w:b w:val="false"/>
        </w:rPr>
        <w:t xml:space="preserve">b) w zakresie określonym w części B pkt. 2 - w 2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29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2-09-15T11:56:00Z</dcterms:modified>
  <cp:revision>6</cp:revision>
  <dc:subject/>
  <dc:title>Przecław  2000-05-</dc:title>
</cp:coreProperties>
</file>