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t>
      </w:r>
      <w:r>
        <w:rPr>
          <w:bCs/>
        </w:rPr>
        <w:t>w ramach zadania pn</w:t>
      </w:r>
      <w:r>
        <w:rPr>
          <w:b/>
        </w:rPr>
        <w:t>.: Modernizacja drogi powiatowej nr 1 164 relacji Wierzchowiny – Bór - Jamy w km od 0+729 do 1+859 w m. Wierzchowiny.</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StarSymbol;Segoe UI Symbol"/>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TOMASZ.MARKULIS</cp:lastModifiedBy>
  <cp:lastPrinted>2011-08-10T14:02:00Z</cp:lastPrinted>
  <dcterms:modified xsi:type="dcterms:W3CDTF">2025-07-11T12:31:00Z</dcterms:modified>
  <cp:revision>85</cp:revision>
  <dc:subject/>
  <dc:title>D</dc:title>
</cp:coreProperties>
</file>