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klasy L, Nr 1 168R Przecław - Piątkowiec w km od 10+050 do 10+880 na odcinku 830 m. w m. Rydzów, Grzyb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0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7-10T09:21:00Z</dcterms:modified>
  <cp:revision>116</cp:revision>
  <dc:subject/>
  <dc:title>Nazwa zadania:</dc:title>
</cp:coreProperties>
</file>