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Nr 1 151R relacji Górki - Czermin - Rzędzianowice polegającej na budowie chodnika w m. Łysakówek na długości 0,165 km oraz w m. Łysaków na długości 0,035 km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/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oem</cp:lastModifiedBy>
  <cp:lastPrinted>2009-12-11T10:28:00Z</cp:lastPrinted>
  <dcterms:modified xsi:type="dcterms:W3CDTF">2021-10-10T17:43:00Z</dcterms:modified>
  <cp:revision>15</cp:revision>
  <dc:subject/>
  <dc:title>1</dc:title>
</cp:coreProperties>
</file>