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68R Przecław – Rydzów od km 0+000 do km 0+660 - ul. Wenecka w m. Przecław</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7-22T08:01:00Z</dcterms:modified>
  <cp:revision>31</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