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odernizacja drogi powiatowej Nr 1 147R na odcinku 900 mb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 miejscowości Gliny Małe i Gliny Wielkie 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Kwiecień 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Nazwa STWiORB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warstwy ziemi urodzajnej/humusu/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wraz z profilowaniem i zagęszczeniem podłoż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User</cp:lastModifiedBy>
  <cp:lastPrinted>2015-07-17T13:37:00Z</cp:lastPrinted>
  <dcterms:modified xsi:type="dcterms:W3CDTF">2025-04-03T12:12:00Z</dcterms:modified>
  <cp:revision>336</cp:revision>
  <dc:subject/>
  <dc:title/>
</cp:coreProperties>
</file>