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drogi powiatowej Nr 1 152R klasy "Z" relacji Borowa - Czermin - Wola Mielecka - Kiełków - Przecław w km 0+007 - 5+374, km 14+325 -16+548 i km 26+967 - 27+436 m. Borowa i Czermin, Wola Mielecka, Podleszany i Przecła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8.08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8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8-25T09:59:00Z</dcterms:modified>
  <cp:revision>112</cp:revision>
  <dc:subject/>
  <dc:title>Nazwa zadania:</dc:title>
</cp:coreProperties>
</file>