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</w:rPr>
        <w:t xml:space="preserve">Remont drogi powiatowej Nr 1 152R klasy "Z" relacji Borowa - Czermin - Wola Mielecka - Kiełków - Przecław </w:t>
        <w:br/>
        <w:t xml:space="preserve">w km 0+007 - 5+374, km 14+325 -16+548 i km 26+967 - 27+436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Arial" w:ascii="Arial" w:hAnsi="Arial"/>
          <w:b/>
          <w:sz w:val="28"/>
        </w:rPr>
        <w:t>m. Borowa i Czermin, Wola Mielecka, Podleszany i Przecław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/>
          <w:b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IERPIEŃ  2023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rządzenia zabezpieczające ruch piesz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User</cp:lastModifiedBy>
  <cp:lastPrinted>2015-07-17T13:37:00Z</cp:lastPrinted>
  <dcterms:modified xsi:type="dcterms:W3CDTF">2023-08-22T11:14:00Z</dcterms:modified>
  <cp:revision>317</cp:revision>
  <dc:subject/>
  <dc:title/>
</cp:coreProperties>
</file>