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 dla zadania pn.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powiatowej nr 1 143R w km 5+400 – 6+900 w m. Chrząstów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9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4-29T10:32:00Z</dcterms:modified>
  <cp:revision>82</cp:revision>
  <dc:subject/>
  <dc:title>Nazwa zadania:</dc:title>
</cp:coreProperties>
</file>