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Nr 1 166R relacji Partynia – Jamy w km 7+030 – 7+930 w m. Jamy wraz z uzyskaniem decyzji ZRiD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02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2-13T10:02:00Z</dcterms:modified>
  <cp:revision>60</cp:revision>
  <dc:subject/>
  <dc:title>Nazwa zadania:</dc:title>
</cp:coreProperties>
</file>