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remontu drogi powiatowej Nr 1 137R klasy "L" relacji Jaślany – Józefów w km 0+010 - 0+036 i w km 0+051 – 4+000 w m. Jaślany i Józef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MARIA.WACH</cp:lastModifiedBy>
  <cp:lastPrinted>2003-09-24T11:09:00Z</cp:lastPrinted>
  <dcterms:modified xsi:type="dcterms:W3CDTF">2024-01-17T11:33:00Z</dcterms:modified>
  <cp:revision>27</cp:revision>
  <dc:subject>ost</dc:subject>
  <dc:title>Regulacja pionowa uszkodzonej studzienki kanalizacyjnej</dc:title>
</cp:coreProperties>
</file>