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Modernizacja dróg powiatowych Nr 1 134 R na odcinku 1 600 mb w m. Piechoty - Babule oraz Nr 1 124 R o długości 310 mb w m. Zachwiejów;</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07-31T08:02:00Z</dcterms:modified>
  <cp:revision>319</cp:revision>
  <dc:subject>ost</dc:subject>
  <dc:title>D-M-00.00.00</dc:title>
</cp:coreProperties>
</file>