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óg powiatowych Nr 1 134 R na odcinku 1 600 mb                                                                                                                                                                 w m. Piechoty - Babule oraz Nr 1 124 R o długości 310 mb w m. Zachwiejów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31.07.2023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07-31T07:52:00Z</dcterms:modified>
  <cp:revision>64</cp:revision>
  <dc:subject/>
  <dc:title>Nazwa zadania:</dc:title>
</cp:coreProperties>
</file>