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</w:t>
      </w:r>
      <w:bookmarkStart w:id="1" w:name="_Hlk127952932"/>
      <w:r>
        <w:rPr>
          <w:rFonts w:cs="Arial" w:ascii="Arial" w:hAnsi="Arial"/>
          <w:sz w:val="22"/>
          <w:szCs w:val="22"/>
        </w:rPr>
        <w:t>Dz. U. 2022 r. poz. 1710 ze zm</w:t>
      </w:r>
      <w:bookmarkEnd w:id="1"/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127952917"/>
      <w:r>
        <w:rPr>
          <w:rFonts w:cs="Arial" w:ascii="Arial" w:hAnsi="Arial"/>
          <w:b/>
          <w:bCs/>
          <w:sz w:val="22"/>
          <w:szCs w:val="22"/>
        </w:rPr>
        <w:t>Stabilizacja osuwiska nr ewid. 18-11-085-081411 w celu zabezpieczenia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rogi publicznej (Nr 1165R Wadowice Górne – Zgórsko) klasy "L"/lokalna, kategorii/powiatowa, w ramach jej rozbudowy z wykonaniem robót budowlanych, polegających na przebudowie, wraz z obiektami - urządzeniami drogi w km 2+717 -2+808 </w:t>
      </w:r>
    </w:p>
    <w:p>
      <w:pPr>
        <w:pStyle w:val="Normal"/>
        <w:pBdr>
          <w:bottom w:val="single" w:sz="4" w:space="31" w:color="000000"/>
        </w:pBdr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3" w:name="_Hlk127952917"/>
      <w:r>
        <w:rPr>
          <w:rFonts w:cs="Arial" w:ascii="Arial" w:hAnsi="Arial"/>
          <w:b/>
          <w:bCs/>
          <w:sz w:val="22"/>
          <w:szCs w:val="22"/>
        </w:rPr>
        <w:t>w m. Zgórsko, gm. Radomyśl Wielki, pow. Mielecki, woj. podkarpackie</w:t>
      </w:r>
      <w:bookmarkEnd w:id="3"/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2.02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" w:name="_Hlk65570460"/>
      <w:bookmarkStart w:id="5" w:name="_Hlk65570460"/>
      <w:bookmarkEnd w:id="5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5.2023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2-22T11:16:00Z</dcterms:modified>
  <cp:revision>56</cp:revision>
  <dc:subject/>
  <dc:title>WYKAZ  CEN  CZYNNIKÓW  KALKULACYJNYCH  </dc:title>
</cp:coreProperties>
</file>