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2022 r. poz. 1710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mont drogi powiatowej Nr 1 166R klasy „L” relacji Partynia - Jamy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km 4+300÷ 7+030 w m. Jamy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04.08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56.2023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3-08-04T06:47:00Z</dcterms:modified>
  <cp:revision>61</cp:revision>
  <dc:subject/>
  <dc:title>WYKAZ  CEN  CZYNNIKÓW  KALKULACYJNYCH  </dc:title>
</cp:coreProperties>
</file>