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dokumentacji projektowej dla zadania pn.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drogi powiatowej nr 1 174R w km 15+800 - 17+750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Dąbrowska w m. Dulcza Wielka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2.03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0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3-12T06:53:00Z</dcterms:modified>
  <cp:revision>78</cp:revision>
  <dc:subject/>
  <dc:title>Nazwa zadania:</dc:title>
</cp:coreProperties>
</file>