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>Przedmiotem niniejszej STWiORB są wymagania dotyczące wykonania i odbioru robót w ramach zadania „</w:t>
      </w:r>
      <w:r>
        <w:rPr>
          <w:b/>
        </w:rPr>
        <w:t>Poprawa bezpieczeństwa drogi powiatowej Nr 1 154R w miejscowości Wampierzów poprzez budowę odcinka chodnika wraz z wyznaczeniem przejścia dla pieszych przy szkole podstawowej”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8:15:00Z</dcterms:created>
  <dc:creator>Niezabitowski</dc:creator>
  <dc:description/>
  <cp:keywords/>
  <dc:language>en-US</dc:language>
  <cp:lastModifiedBy>Jakub Adamus</cp:lastModifiedBy>
  <dcterms:modified xsi:type="dcterms:W3CDTF">2021-03-26T07:28:00Z</dcterms:modified>
  <cp:revision>37</cp:revision>
  <dc:subject/>
  <dc:title>     Załącznik Nr </dc:title>
</cp:coreProperties>
</file>