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chodników przy drogach powiatowych na terenie powiatu mieleckiego w 2021 roku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30.04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8.2021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1-04-30T08:21:00Z</dcterms:modified>
  <cp:revision>97</cp:revision>
  <dc:subject/>
  <dc:title>Nazwa zadania:</dc:title>
</cp:coreProperties>
</file>