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20.2019 – numer referencyjn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Remontu odcinków dróg powiatowych Nr 1 139R, Nr 1 180R oraz Nr 1 182R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na terenie powiatu mieleckiego o  łącznej długości 6,400 km”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rz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19-03-18T12:54:00Z</dcterms:modified>
  <cp:revision>44</cp:revision>
  <dc:subject/>
  <dc:title>Nazwa zadania:</dc:title>
</cp:coreProperties>
</file>