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713R klasy "L" - lokalna relacji Grochowe II -Trześń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Mielec w  km 0+000,00 ÷ 0+850,65 w m. Grochowe I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6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5-26T10:31:00Z</dcterms:modified>
  <cp:revision>59</cp:revision>
  <dc:subject/>
  <dc:title>Nazwa zadania:</dc:title>
</cp:coreProperties>
</file>