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2</w:t>
      </w:r>
    </w:p>
    <w:p>
      <w:pPr>
        <w:pStyle w:val="Subtitle"/>
        <w:jc w:val="center"/>
        <w:rPr>
          <w:rFonts w:ascii="Arial" w:hAnsi="Arial" w:cs="Arial"/>
          <w:sz w:val="32"/>
          <w:szCs w:val="24"/>
          <w:u w:val="none"/>
        </w:rPr>
      </w:pPr>
      <w:r>
        <w:rPr>
          <w:rFonts w:cs="Arial" w:ascii="Arial" w:hAnsi="Arial"/>
          <w:sz w:val="32"/>
          <w:szCs w:val="24"/>
          <w:u w:val="none"/>
        </w:rPr>
      </w:r>
    </w:p>
    <w:p>
      <w:pPr>
        <w:pStyle w:val="Subtitle"/>
        <w:jc w:val="center"/>
        <w:rPr/>
      </w:pPr>
      <w:r>
        <w:rPr>
          <w:rFonts w:cs="Arial" w:ascii="Arial" w:hAnsi="Arial"/>
          <w:u w:val="none"/>
        </w:rPr>
        <w:t>na wykonanie remontów nawierzchni bitumicznych dróg powiatowych               w 2020 r., emulsją asfaltową i grysami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8"/>
        <w:gridCol w:w="743"/>
        <w:gridCol w:w="3181"/>
        <w:gridCol w:w="1883"/>
        <w:gridCol w:w="924"/>
      </w:tblGrid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208 ÷  5+7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2+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4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4+9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530 ÷  6+9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75 ÷  27+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1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5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0+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2+8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8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13 ÷ 10+3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480 ÷ 20+4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688 ÷  7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40 ÷  19+7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6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8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 ulica Jasna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0+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 ulica Rynek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0+4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61R Tuszów N.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+636 ÷  28+9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6</w:t>
            </w:r>
          </w:p>
        </w:tc>
      </w:tr>
      <w:tr>
        <w:trPr>
          <w:trHeight w:val="255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drogi pozamiejsk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989</w:t>
            </w:r>
          </w:p>
        </w:tc>
      </w:tr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 Miele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41R ul. Wojska Pol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43R ul. Kiliń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502 ÷ 15+3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86R ul. Partyzant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9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87R Aleja Niepodległośc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0+7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4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Aleja Kwiatkow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744 ÷  3+0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61R ul. Sienkiewicza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+952 ÷  38+42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6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61R ul. Wojsławska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200R ul. Wito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0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l. Padykuł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Miasto Miele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94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937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18"/>
        <w:gridCol w:w="1082"/>
        <w:gridCol w:w="900"/>
        <w:gridCol w:w="1562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ind w:left="-15" w:right="-65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d CPV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szczególnienie robó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lość jednoste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/tonę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-05.03.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23.31.42-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Podatek VAT ….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7-01-25T13:08:00Z</cp:lastPrinted>
  <dcterms:modified xsi:type="dcterms:W3CDTF">2020-01-21T08:25:00Z</dcterms:modified>
  <cp:revision>42</cp:revision>
  <dc:subject/>
  <dc:title/>
</cp:coreProperties>
</file>