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1</w:t>
      </w:r>
    </w:p>
    <w:p>
      <w:pPr>
        <w:pStyle w:val="Subtitle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a wykonanie remontów nawierzchni bitumicznych dróg powiatowych               w 2020 r., emulsją asfaltową i grysami, na terenie gmin: Gawłuszowice, Borowa, Czermin, Wadowice Górne, cz. Mielec, cz. Tuszów Narodowy,             cz. Padew Narodowa i cz. Radomyśl Wielki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727"/>
        <w:gridCol w:w="1080"/>
      </w:tblGrid>
      <w:tr>
        <w:trPr>
          <w:trHeight w:val="255" w:hRule="atLeast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21R Suchorzów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817 ÷ 16+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R Dymitrów Duży – Domacyny Wielk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566 ÷  2+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35R Padew Narodowa – Przykop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36R Padew Narodowa – Kębł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7R Przybyły – Rożniat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45R Młodochów – Brzyś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R Chrząstów – Tuszów Ma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R Borki Nizińskie – Babic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R Gawłuszowice – Miele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5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R Chrząstów – Malinie – Trześ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85R Złotniki – Chorzel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7R Gliny Wielkie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1+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7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48R Gliny Małe – Borow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504 ÷  4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R Gliny Małe – Sadkowa Gó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0R Gliny Wielkie – Łysak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1R Górki – Czermin – Rzędzian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8+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4+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7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3R Czermin – Ziempniów – gr. wojew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9+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R Breń Osuchowski – Kawęczyn – Wadowice Gór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7+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55R Breń Osuchowski – Dąbrówka Osuchows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3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6R Trzciana – Kawęczy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8R Wampierzów – Zabrni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9R Wadowice Dolne – Budzyń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R Borki – Załuże – Zabrnie – Wadowice – Piątkowiec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+679 ÷ 16+67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R Zgórsko – Wola Wadow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0+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8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4R Wierzchowiny – Bór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5R Wadowice Górne – Zgórs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2+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6R Partynia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9+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73R Radomyśl Wielki – Dulcza M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Kościuszki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R Dąbrowa Tarnowska – Radomyśl Wielki (ul. Wałow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18 ÷ 22+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8R Radgoszcz – Dulcza Wiel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+077 ÷ 6+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6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,874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18"/>
        <w:gridCol w:w="1082"/>
        <w:gridCol w:w="761"/>
        <w:gridCol w:w="1559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ind w:left="-15" w:right="-65" w:firstLine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S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d CPV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szczególnienie robó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.m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lość 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/tonę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-05.03.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23.31.42-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Podatek VAT …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13-01-23T14:33:00Z</cp:lastPrinted>
  <dcterms:modified xsi:type="dcterms:W3CDTF">2020-01-21T08:01:00Z</dcterms:modified>
  <cp:revision>43</cp:revision>
  <dc:subject/>
  <dc:title/>
</cp:coreProperties>
</file>