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U. z 2023 r. poz. 1605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4/2025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Arial" w:hAnsi="Arial"/>
          <w:b/>
          <w:sz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6 sierpnia 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4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4-08-01T11:26:00Z</dcterms:modified>
  <cp:revision>45</cp:revision>
  <dc:subject/>
  <dc:title>Nazwa zadania:</dc:title>
</cp:coreProperties>
</file>