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na zadanie pn.: Rozbudowa skrzyżowania drogi powiatowej Nr 1 161R klasy "G" – główna  z drogą powiatową Nr 1 142R klasy "L" – lokalna w m. Chorzelów wraz z uzyskaniem decyzji ZRiD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9.09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9-08T12:18:00Z</dcterms:modified>
  <cp:revision>56</cp:revision>
  <dc:subject/>
  <dc:title>Nazwa zadania:</dc:title>
</cp:coreProperties>
</file>