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PZD.261.49.2020 – numer referencyjny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715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ont drogi powiatowej Nr 1 153R relacji Czermin – Ziempniów – Słupie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 km 4+460 ÷ 7+745 w m. Ziempniów w granicach istniejącego pasa drogowego;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w zakresie nawierzchni dróg – 45.23.32.20-7</w:t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pacing w:before="120" w:after="48"/>
              <w:jc w:val="center"/>
              <w:rPr/>
            </w:pPr>
            <w:r>
              <w:rPr/>
              <w:t>Mielec, sierpień 2020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0-08-20T08:28:00Z</dcterms:modified>
  <cp:revision>47</cp:revision>
  <dc:subject/>
  <dc:title>Nazwa zadania:</dc:title>
</cp:coreProperties>
</file>