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remontu drogi powiatowej Nr 1 153R relacji Czermin – Ziempniów – Słupiec w km 4+460 ÷ 7+745 w m. Ziempniów w granicach istniejącego pasa drogowego.</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User</cp:lastModifiedBy>
  <cp:lastPrinted>2008-07-28T15:01:00Z</cp:lastPrinted>
  <dcterms:modified xsi:type="dcterms:W3CDTF">2020-08-16T10:08:00Z</dcterms:modified>
  <cp:revision>241</cp:revision>
  <dc:subject/>
  <dc:title>D</dc:title>
</cp:coreProperties>
</file>