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638729692"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44436642"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