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  <w:bCs/>
        </w:rPr>
        <w:t>modernizacji drogi powiatowej nr 1 160R na odcinku 40 mb w m. Wadowice Dolne (Kosówka) i na odcinku 167 mb w m. Zabrnie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WIESLAW.SOLTYS</cp:lastModifiedBy>
  <cp:lastPrinted>2009-12-11T10:28:00Z</cp:lastPrinted>
  <dcterms:modified xsi:type="dcterms:W3CDTF">2024-11-04T09:34:00Z</dcterms:modified>
  <cp:revision>20</cp:revision>
  <dc:subject/>
  <dc:title>1</dc:title>
</cp:coreProperties>
</file>