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remontu drogi powiatowej              Nr 1 124R Knapy - Zachwiejów - Zarównie w km 3+510 - 4+684 i w km 4+698 - 5+965 wraz z remontem przepustów w km 3+572 i w km 5+683 w m. Zachwiejów, Zarównie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19-08-27T10:58:00Z</dcterms:modified>
  <cp:revision>32</cp:revision>
  <dc:subject>Droga Nr 2</dc:subject>
  <dc:title>Odtworzenie trasy</dc:title>
</cp:coreProperties>
</file>