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  <w:t>PZD.261.31.2019 – numer referencyjny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10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bCs/>
              </w:rPr>
            </w:pPr>
            <w:r>
              <w:rPr>
                <w:bCs/>
              </w:rPr>
              <w:t>Zamówienie:</w:t>
            </w:r>
          </w:p>
        </w:tc>
      </w:tr>
      <w:tr>
        <w:trPr>
          <w:trHeight w:val="1468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27" w:hanging="0"/>
              <w:jc w:val="both"/>
              <w:rPr/>
            </w:pPr>
            <w:r>
              <w:rPr>
                <w:b/>
              </w:rPr>
              <w:t xml:space="preserve">Wykonanie </w:t>
            </w:r>
            <w:r>
              <w:rPr>
                <w:b/>
                <w:bCs/>
              </w:rPr>
              <w:t xml:space="preserve">chodników przy </w:t>
            </w:r>
            <w:r>
              <w:rPr>
                <w:b/>
              </w:rPr>
              <w:t>drogach powiatowych na terenie powiatu mieleckiego:</w:t>
            </w:r>
          </w:p>
          <w:p>
            <w:pPr>
              <w:pStyle w:val="Normal"/>
              <w:widowControl w:val="false"/>
              <w:autoSpaceDE w:val="false"/>
              <w:ind w:left="227" w:firstLine="482"/>
              <w:jc w:val="both"/>
              <w:rPr>
                <w:b/>
                <w:b/>
              </w:rPr>
            </w:pPr>
            <w:r>
              <w:rPr>
                <w:b/>
              </w:rPr>
              <w:t xml:space="preserve">Zadanie nr 1 – przy drodze Nr 1 155R w m. Dąbrówka Osuchowska na odcinku </w:t>
            </w:r>
          </w:p>
          <w:p>
            <w:pPr>
              <w:pStyle w:val="Normal"/>
              <w:widowControl w:val="false"/>
              <w:autoSpaceDE w:val="false"/>
              <w:ind w:left="1701" w:firstLine="567"/>
              <w:jc w:val="both"/>
              <w:rPr>
                <w:b/>
                <w:b/>
              </w:rPr>
            </w:pPr>
            <w:r>
              <w:rPr>
                <w:b/>
              </w:rPr>
              <w:t>o dług. 200 m;</w:t>
            </w:r>
          </w:p>
          <w:p>
            <w:pPr>
              <w:pStyle w:val="Normal"/>
              <w:widowControl w:val="false"/>
              <w:autoSpaceDE w:val="false"/>
              <w:ind w:left="227" w:firstLine="482"/>
              <w:jc w:val="both"/>
              <w:rPr>
                <w:b/>
                <w:b/>
              </w:rPr>
            </w:pPr>
            <w:r>
              <w:rPr>
                <w:b/>
              </w:rPr>
              <w:t>Zadanie nr 2 – przy drodze Nr 1 172R w m. Dobrynin na odcinku o dług. 460 m;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27" w:firstLine="482"/>
              <w:jc w:val="both"/>
              <w:rPr>
                <w:b/>
                <w:b/>
              </w:rPr>
            </w:pPr>
            <w:r>
              <w:rPr>
                <w:b/>
              </w:rPr>
              <w:t>Zadanie nr 3 - przy drodze Nr 1 713R w m. Grochowe II na odcinku o dług. 375 m;</w:t>
            </w:r>
          </w:p>
          <w:p>
            <w:pPr>
              <w:pStyle w:val="Normal"/>
              <w:widowControl w:val="false"/>
              <w:autoSpaceDE w:val="false"/>
              <w:spacing w:before="60" w:after="120"/>
              <w:ind w:left="284" w:hanging="0"/>
              <w:jc w:val="both"/>
              <w:rPr>
                <w:b/>
                <w:b/>
              </w:rPr>
            </w:pPr>
            <w:r>
              <w:rPr>
                <w:b/>
              </w:rPr>
              <w:t>Każde z w/w zadań, będące odrębną częścią, traktowane jest jako odrębne zamówienie, dla którego prowadzone jest odrębne postępowanie;</w:t>
            </w:r>
          </w:p>
        </w:tc>
      </w:tr>
      <w:tr>
        <w:trPr>
          <w:trHeight w:val="34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bCs/>
              </w:rPr>
            </w:pPr>
            <w:r>
              <w:rPr>
                <w:bCs/>
              </w:rPr>
              <w:t>Zamawiający:</w:t>
            </w:r>
          </w:p>
        </w:tc>
      </w:tr>
      <w:tr>
        <w:trPr>
          <w:trHeight w:val="889" w:hRule="atLeast"/>
        </w:trPr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WIATOWY ZARZĄD DRÓG w Mielcu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39-300 Mielec, ul. Korczaka 6a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Rozdział 4. Kosztorys Ofertowy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Nazwa i kod robót wiodących wg CPV:</w:t>
            </w:r>
          </w:p>
          <w:p>
            <w:pPr>
              <w:pStyle w:val="Normal"/>
              <w:spacing w:before="48" w:after="48"/>
              <w:jc w:val="center"/>
              <w:rPr>
                <w:b/>
                <w:b/>
              </w:rPr>
            </w:pPr>
            <w:r>
              <w:rPr>
                <w:b/>
              </w:rPr>
              <w:t>Roboty budowlane w zakresie układania chodników i asfaltowania - 45 23 32 22-1</w:t>
            </w:r>
          </w:p>
        </w:tc>
      </w:tr>
      <w:tr>
        <w:trPr>
          <w:trHeight w:val="711" w:hRule="atLeast"/>
        </w:trPr>
        <w:tc>
          <w:tcPr>
            <w:tcW w:w="9498" w:type="dxa"/>
            <w:tcBorders/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Mielec, kwiecień 2019 rok</w:t>
            </w:r>
          </w:p>
          <w:p>
            <w:pPr>
              <w:pStyle w:val="Normal"/>
              <w:spacing w:before="48" w:after="48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Spis zawartości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Wstęp  </w:t>
        <w:tab/>
        <w:tab/>
        <w:tab/>
        <w:tab/>
        <w:tab/>
        <w:t xml:space="preserve">           </w:t>
        <w:tab/>
        <w:tab/>
        <w:tab/>
        <w:tab/>
        <w:tab/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Kosztorys  Ofertowy                        </w:t>
        <w:tab/>
        <w:tab/>
        <w:tab/>
        <w:tab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5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Wykaz Cen Czynników Produkcji</w:t>
        <w:tab/>
        <w:tab/>
        <w:tab/>
        <w:tab/>
        <w:tab/>
        <w:tab/>
        <w:t xml:space="preserve">          10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Wstęp</w:t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Informacje ogólne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sztorys Ofertowy należy odczytywać łącznie z innymi dokumentami kontraktowymi,   w szczególności ze Specyfikacjami Technicznymi Wykonania            i Odbioru Robót Budowlanych, zawartymi w Rozdz. 3 Specyfikacji Istotnych Warunków Zamówienia. Przyjmuje się, iż Wykonawca zapoznał się z opisem robót, jakie mają zostać wykonane, sposobem ich wykonania i odbioru oraz zakresem czynności objętych cenami jednostkowymi dla poszczególn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Ilości robót podane w każdej pozycji Kosztorysu Ofertowego stanowią szacunkową ilość przewidzianych do wykonania robót, które będą wykonywane w ramach Umowy i są podawane w celu ukonstytuowania wspólnej podstawy wyceny dla Wykonawców. Wykonawca powinien liczyć się z sytuacją, iż może się od niego wymagać prowadzenia robót, wskazanych pod jakąkolwiek pozycją Ślepego Kosztorysu, w ilościach odbiegających od ilości podanych w Kosztorysie Ofertowym; podstawą rozliczenia będą rzeczywiste zakresy wykonanych robót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rzy uzgadnianiu cen ewentualnych robót dodatkowych lub robót zamiennych dotyczących Umowy będą brane pod uwagę te podstawy, w oparciu o które skalkulowano ceny robót w pozycjach Kosztorysu Ofertowego (min. te określone przez Wykonawcę w Wykazie Cen Czynników Produkcji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2. Wypełnienie formularza Kosztorysu Ofertowego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eny jednostkowe i wartości robót muszą być wprowadzone dla każdej pozycji wyszczególnionej w Kosztorysie Ofertowym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Ceny jednostkowe i wartości podane w Kosztorysie Ofertowym muszą stanowić całkowitą, wszystko obejmującą wartość robót opisanych pod danymi pozycjami, włączając wszystkie koszty i wydatki, które mogą być wymagane przy i w związku      z wykonywaniem robót opisanych, razem z robotami przejściowymi i instalacjami, jakie mogą być niezbędne, wraz z ryzykiem ogólnym, odpowiedzialnością                   i zobowiązaniami przedstawionymi lub domniemanymi w dokumentach, na których Oferta jest oparta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  <w:u w:val="single"/>
        </w:rPr>
        <w:t>Koszty ogólne obejmujące dostosowanie Wykonawcy do warunków Umowy, w tym m.in. koszty ubezpieczeń, organizacji ruchu przez cały okres prowadzenia robót, opracowania geodezyjnej inwentaryzacji powykonawczej, Wykonawca powinien uwzględnić w cenach jednostkowych dla podstawow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ceny jednostkowe oraz wartości robót należy podać w PLN, z dokładnością do dwóch miejsc po przecinku. 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y jednostkowe i wartości robót winny być podawane dla każdej pozycji                 w  Kosztorysie Ofertowym w wartościach netto, tj. bez podatku VAT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netto poszczególnych pozycji należy obliczyć jako iloczyn ceny jednostkowej netto i ilości jednostek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artość netto grupy robót należy obliczyć jako sumę wartości netto poszczególnych pozycji w tej grup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Cenę netto zamówienia należy obliczyć jako sumę wartości netto wszystkich grup robót w ramach tego zamów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d wyliczonej ceny netto zamówienia należy obliczyć obowiązujący podatek VA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ę brutto zamówienia należy obliczyć jako sumę ceny netto zamówienia                  i obliczonej kwoty podatku VAT.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3. Wypełnienie formularza Wykazu Cen Czynników Produkcji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ozycje formularza wypełnia Wykonawca, wpisując ceny jednostkowe netto (bez VAT): robocizny, podstawowych materiałów „loco” plac budowy oraz sprzętu wraz      z podaniem jego parametrów. Wszystkie ceny jednostkowe należy podać w PLN,       z dokładnością do dwóch miejsc po przecinku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500" w:type="pct"/>
      <w:jc w:val="left"/>
      <w:tblInd w:w="-582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27"/>
      <w:gridCol w:w="3929"/>
      <w:gridCol w:w="3023"/>
    </w:tblGrid>
    <w:tr>
      <w:trPr>
        <w:trHeight w:val="293" w:hRule="atLeast"/>
      </w:trPr>
      <w:tc>
        <w:tcPr>
          <w:tcW w:w="302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  <w:lang w:val="en-US"/>
            </w:rPr>
          </w:pPr>
          <w:r>
            <w:rPr>
              <w:rFonts w:cs="Arial"/>
              <w:b/>
              <w:sz w:val="20"/>
              <w:szCs w:val="20"/>
            </w:rPr>
            <w:t>39-300 Mielec, ul. Korczaka 6a</w:t>
          </w:r>
        </w:p>
      </w:tc>
      <w:tc>
        <w:tcPr>
          <w:tcW w:w="392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</w:rPr>
          </w:pPr>
          <w:r>
            <w:rPr>
              <w:b/>
            </w:rPr>
            <w:t>SPECYFIKACJA ISTOTNYCH WARUNKÓW ZAMÓWIENIA</w:t>
          </w:r>
        </w:p>
      </w:tc>
      <w:tc>
        <w:tcPr>
          <w:tcW w:w="3023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</w:rPr>
          </w:pPr>
          <w:r>
            <w:rPr>
              <w:b/>
            </w:rPr>
            <w:t>ROZDZIAŁ 4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Cs/>
            </w:rPr>
          </w:pPr>
          <w:r>
            <w:rPr>
              <w:b/>
            </w:rPr>
            <w:t>-  KOSZTORYS OFERTOWY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8:54:00Z</dcterms:created>
  <dc:creator>Promost</dc:creator>
  <dc:description/>
  <cp:keywords/>
  <dc:language>en-US</dc:language>
  <cp:lastModifiedBy>AGNIESZKA.KACZKOWSKA</cp:lastModifiedBy>
  <cp:lastPrinted>2005-01-29T11:46:00Z</cp:lastPrinted>
  <dcterms:modified xsi:type="dcterms:W3CDTF">2019-04-25T09:05:00Z</dcterms:modified>
  <cp:revision>79</cp:revision>
  <dc:subject/>
  <dc:title>Nazwa zadania:</dc:title>
</cp:coreProperties>
</file>