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óg powiatowych Nr 1 173R - ul. Kościuszki oraz Nr 1 174R - ul. Wałowa                                      w m. Radomyśl Wielki na łącznej długości 2,080 km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6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4-23T12:32:00Z</dcterms:modified>
  <cp:revision>53</cp:revision>
  <dc:subject/>
  <dc:title>Nazwa zadania:</dc:title>
</cp:coreProperties>
</file>