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3.01.03 Czyszczenie urządzeń odwadniających (przepusty, kanalizacja deszczowa, ścieki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em niniejszej szczegółowej specyfikacji technicznej (SST)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konania i odbioru robót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zanych z  </w:t>
      </w:r>
      <w:r>
        <w:rPr>
          <w:rFonts w:cs="Times New Roman" w:ascii="Times New Roman" w:hAnsi="Times New Roman"/>
          <w:b/>
          <w:sz w:val="20"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 w:val="20"/>
        </w:rPr>
        <w:t>Ustalenia zawarte w niniejszej specyfikacji dotycz</w:t>
      </w:r>
      <w:r>
        <w:rPr>
          <w:rFonts w:cs="TimesNewRoman,BoldItalic" w:ascii="TimesNewRoman,BoldItalic" w:hAnsi="TimesNewRoman,BoldItalic"/>
          <w:bCs/>
          <w:iCs/>
          <w:sz w:val="20"/>
        </w:rPr>
        <w:t xml:space="preserve">ą </w:t>
      </w:r>
      <w:r>
        <w:rPr>
          <w:rFonts w:cs="Times New Roman" w:ascii="Times New Roman" w:hAnsi="Times New Roman"/>
          <w:bCs/>
          <w:iCs/>
          <w:sz w:val="20"/>
        </w:rPr>
        <w:t>zasad prowadzenia robót zwi</w:t>
      </w:r>
      <w:r>
        <w:rPr>
          <w:rFonts w:cs="TimesNewRoman,BoldItalic" w:ascii="TimesNewRoman,BoldItalic" w:hAnsi="TimesNewRoman,BoldItalic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zanych z oczyszczeniem urz</w:t>
      </w:r>
      <w:r>
        <w:rPr>
          <w:rFonts w:cs="TimesNewRoman,BoldItalic" w:ascii="TimesNewRoman,BoldItalic" w:hAnsi="TimesNewRoman,BoldItalic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dze</w:t>
      </w:r>
      <w:r>
        <w:rPr>
          <w:rFonts w:cs="TimesNewRoman,BoldItalic" w:ascii="TimesNewRoman,BoldItalic" w:hAnsi="TimesNewRoman,BoldItalic"/>
          <w:bCs/>
          <w:iCs/>
          <w:sz w:val="20"/>
        </w:rPr>
        <w:t xml:space="preserve">ń </w:t>
      </w:r>
      <w:r>
        <w:rPr>
          <w:rFonts w:cs="Times New Roman" w:ascii="Times New Roman" w:hAnsi="Times New Roman"/>
          <w:bCs/>
          <w:iCs/>
          <w:sz w:val="20"/>
        </w:rPr>
        <w:t>odwadniaj</w:t>
      </w:r>
      <w:r>
        <w:rPr>
          <w:rFonts w:cs="TimesNewRoman,BoldItalic" w:ascii="TimesNewRoman,BoldItalic" w:hAnsi="TimesNewRoman,BoldItalic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cych, a mianowici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b) studzienek rewizyjnych 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kolektorów kanalizacyjnych i przykanali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Czyszczenie drogowego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- usuwanie naniesionego materiał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nieczyszc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, w postaci piasku, namułu, błota, szlamu, l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, gał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zi,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mieci, itp., utru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awidłowe funkcjonowanie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enia podstawowe 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z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efinicjami podanymi w SST D-M-00.00.00 „Wymagania ogólne” pkt 1.4 oraz z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eniami podany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kcie 1.4 OST: D-03.02.01 „Kanalizacja deszczowa”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23 21 30-2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budowlane w zakresie rurociągów do odprowadzania wody burzowej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Nie występu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3.1</w:t>
      </w:r>
      <w:r>
        <w:rPr>
          <w:rFonts w:cs="Times New Roman" w:ascii="Times New Roman" w:hAnsi="Times New Roman"/>
          <w:iCs/>
          <w:sz w:val="20"/>
        </w:rPr>
        <w:t>. Ogólne wymaga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sprz</w:t>
      </w:r>
      <w:r>
        <w:rPr>
          <w:rFonts w:eastAsia="TimesNewRoman,Italic" w:cs="TimesNewRoman,Italic" w:ascii="TimesNewRoman,Italic" w:hAnsi="TimesNewRoman,Italic"/>
          <w:iCs/>
          <w:sz w:val="20"/>
        </w:rPr>
        <w:t>ę</w:t>
      </w:r>
      <w:r>
        <w:rPr>
          <w:rFonts w:cs="Times New Roman" w:ascii="Times New Roman" w:hAnsi="Times New Roman"/>
          <w:iCs/>
          <w:sz w:val="20"/>
        </w:rPr>
        <w:t>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podano w SST D-M-00.00.00 „Wymagania ogólne” pkt 3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3.2</w:t>
      </w:r>
      <w:r>
        <w:rPr>
          <w:rFonts w:cs="Times New Roman" w:ascii="Times New Roman" w:hAnsi="Times New Roman"/>
          <w:iCs/>
          <w:sz w:val="20"/>
        </w:rPr>
        <w:t>. Sprz</w:t>
      </w:r>
      <w:r>
        <w:rPr>
          <w:rFonts w:eastAsia="TimesNewRoman,Italic" w:cs="TimesNewRoman,Italic" w:ascii="TimesNewRoman,Italic" w:hAnsi="TimesNewRoman,Italic"/>
          <w:iCs/>
          <w:sz w:val="20"/>
        </w:rPr>
        <w:t>ę</w:t>
      </w:r>
      <w:r>
        <w:rPr>
          <w:rFonts w:cs="Times New Roman" w:ascii="Times New Roman" w:hAnsi="Times New Roman"/>
          <w:iCs/>
          <w:sz w:val="20"/>
        </w:rPr>
        <w:t>t do wykonania robót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</w:rPr>
      </w:pPr>
      <w:r>
        <w:rPr>
          <w:rFonts w:cs="Times New Roman" w:ascii="Times New Roman" w:hAnsi="Times New Roman"/>
          <w:sz w:val="20"/>
        </w:rPr>
        <w:t>Wykonawca przyst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 do czyszczenia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powinien wyka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liw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 z nast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zczotek mechanicz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amiatarek samobi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pr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arek powietrza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mywarko-zamiatarek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ładowarek czołowych, czerpakowych i in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biorników na wod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rek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ch lub mechanicz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pomp wysoko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ow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amochodów specjalnych pró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iowo-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do czyszczenia kanałów, studzienek, przepust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raz przy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ów takich jak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iadra kanałowe, czyszczaki talerzowe, spirale kanałowe, szufle do wy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 osadu z osadników itp.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do wykonania wizualizacji kanalizacji (kamery TV, itp.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NewRoman;MS Mincho" w:ascii="TimesNewRoman;MS Mincho" w:hAnsi="TimesNewRoman;MS Mincho"/>
          <w:sz w:val="20"/>
        </w:rPr>
        <w:t>ź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zaakceptowanego przez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eferuje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nie sprzyj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powstawaniu kurzu, jak zmywarko-zamiatarek oraz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wyposa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onych w pochłaniacze py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4.1.</w:t>
      </w:r>
      <w:r>
        <w:rPr>
          <w:rFonts w:cs="Times New Roman" w:ascii="Times New Roman" w:hAnsi="Times New Roman"/>
          <w:iCs/>
          <w:sz w:val="20"/>
        </w:rPr>
        <w:t xml:space="preserve"> Ogólne wymaga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transpor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transportu podano w SST D-M-00.00.00 „Wymagania ogólne” pkt 4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4.2</w:t>
      </w:r>
      <w:r>
        <w:rPr>
          <w:rFonts w:cs="Times New Roman" w:ascii="Times New Roman" w:hAnsi="Times New Roman"/>
          <w:iCs/>
          <w:sz w:val="20"/>
        </w:rPr>
        <w:t xml:space="preserve">. 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rodki transpor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wiezienia zebran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yj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ów transportowych speł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wymagania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one w pkcie 5.</w:t>
      </w:r>
      <w:r>
        <w:rPr>
          <w:rFonts w:cs="Times New Roman" w:ascii="Times New Roman" w:hAnsi="Times New Roman"/>
          <w:spacing w:val="-3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1.</w:t>
      </w:r>
      <w:r>
        <w:rPr>
          <w:rFonts w:cs="Times New Roman" w:ascii="Times New Roman" w:hAnsi="Times New Roman"/>
          <w:iCs/>
          <w:sz w:val="20"/>
        </w:rPr>
        <w:t xml:space="preserve">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2.</w:t>
      </w:r>
      <w:r>
        <w:rPr>
          <w:rFonts w:cs="Times New Roman" w:ascii="Times New Roman" w:hAnsi="Times New Roman"/>
          <w:iCs/>
          <w:sz w:val="20"/>
        </w:rPr>
        <w:t xml:space="preserve"> Oczyszczenie 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eków przykraw</w:t>
      </w:r>
      <w:r>
        <w:rPr>
          <w:rFonts w:eastAsia="TimesNewRoman,Italic" w:cs="TimesNewRoman,Italic" w:ascii="TimesNewRoman,Italic" w:hAnsi="TimesNewRoman,Italic"/>
          <w:iCs/>
          <w:sz w:val="20"/>
        </w:rPr>
        <w:t>ęż</w:t>
      </w:r>
      <w:r>
        <w:rPr>
          <w:rFonts w:cs="Times New Roman" w:ascii="Times New Roman" w:hAnsi="Times New Roman"/>
          <w:iCs/>
          <w:sz w:val="20"/>
        </w:rPr>
        <w:t>nik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Oczyszczeni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 m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a)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,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drobn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, jak: grace stalowe, łopaty, szczotki, miotły,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d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dspojenia 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) mechanicznie, za 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 rotacyjnych, zmywarko-zamiatarek itp. z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m odspojenie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olewaniem wod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 stosowaniu szczotek prac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„na sucho”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Z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, oprócz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</w:t>
      </w:r>
      <w:r>
        <w:rPr>
          <w:rFonts w:eastAsia="TimesNewRoman;MS Mincho" w:cs="TimesNewRoman;MS Mincho" w:ascii="TimesNewRoman;MS Mincho" w:hAnsi="TimesNewRoman;MS Mincho"/>
          <w:sz w:val="20"/>
        </w:rPr>
        <w:t>ź</w:t>
      </w:r>
      <w:r>
        <w:rPr>
          <w:rFonts w:cs="Times New Roman" w:ascii="Times New Roman" w:hAnsi="Times New Roman"/>
          <w:sz w:val="20"/>
        </w:rPr>
        <w:t>nych, Wykonawca powinien usun</w:t>
      </w:r>
      <w:r>
        <w:rPr>
          <w:rFonts w:eastAsia="TimesNewRoman;MS Mincho" w:cs="TimesNewRoman;MS Mincho" w:ascii="TimesNewRoman;MS Mincho" w:hAnsi="TimesNewRoman;MS Mincho"/>
          <w:sz w:val="20"/>
        </w:rPr>
        <w:t>ą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elkie in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nieczyszczenia, jak np. wyrast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, chwasty, pył itp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e zanieczyszcze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załado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a dowoln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i transportowe i wywie</w:t>
      </w:r>
      <w:r>
        <w:rPr>
          <w:rFonts w:eastAsia="TimesNewRoman;MS Mincho" w:cs="TimesNewRoman;MS Mincho" w:ascii="TimesNewRoman;MS Mincho" w:hAnsi="TimesNewRoman;MS Mincho"/>
          <w:sz w:val="20"/>
        </w:rPr>
        <w:t>ź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isko odpa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3.</w:t>
      </w:r>
      <w:r>
        <w:rPr>
          <w:rFonts w:cs="Times New Roman" w:ascii="Times New Roman" w:hAnsi="Times New Roman"/>
          <w:iCs/>
          <w:sz w:val="20"/>
        </w:rPr>
        <w:t xml:space="preserve"> Oczyszczenie kratek wpustowych i studzienek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konawca oczy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kratki wpustowe z wszelki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,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tzw. szty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i dłut, a po oczyszczeniu i zdj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u kratek dokona oczyszczenia studzienek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 a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spod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adników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Studzienk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e mog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e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łopat i szufli do wy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sadu z osadników wpustów ulicznych lub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samochodów specjalnych pró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iowo-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stosowanych do czyszczenia kanalizacji, wzg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dnie przez oczyszczanie strumieniem wody po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em przy równoczesnym przemywaniu kolektorów kanalizacyjnych i przykanalików, którym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gromadzone osady zost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niesione poprzez kanał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tudzienki rewizyjne zaleca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ł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znie z kolektorami kanalizacyjnymi, metodam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danymi w pkcie 5.5, z ew.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m odspojeniem 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dobyte zanieczyszcze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łado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dowolnych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ów transportu, 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zanieczyszczenia nie wydziel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przyjemnych zapach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) pojemników z hermetycznym wiekiem albo do samochodów z przykryw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zyn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czyst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po długim okresie zalegania 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ni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lub cuch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i wywie</w:t>
      </w:r>
      <w:r>
        <w:rPr>
          <w:rFonts w:eastAsia="TimesNewRoman;MS Mincho" w:cs="TimesNewRoman;MS Mincho" w:ascii="TimesNewRoman;MS Mincho" w:hAnsi="TimesNewRoman;MS Mincho"/>
          <w:sz w:val="20"/>
        </w:rPr>
        <w:t>ź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 na składowisko odpa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4.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</w:rPr>
        <w:t>Oczyszczenie kolektorów kanalizacyjnych i przykanalik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dokona oczyszczenia przewodów kolektorów kanalizacyjnych i przykanalików z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 przez przewody: linek ze szczotk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 tłokiem, wiader kanałowych, czyszczak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alerzowych, spiral kanałowych, sk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anych 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erdzi, motopomp przepuszc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silny strumi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lub za 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jalnych samochodów z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mi 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o-tło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i do 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owego czyszcze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wo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5.</w:t>
      </w:r>
      <w:r>
        <w:rPr>
          <w:rFonts w:cs="Times New Roman" w:ascii="Times New Roman" w:hAnsi="Times New Roman"/>
          <w:iCs/>
          <w:sz w:val="20"/>
        </w:rPr>
        <w:t xml:space="preserve"> Składowiska odpad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w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enie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dokony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 składowiska odpadów, zlokalizowane na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ysypiskach publicznych (np. gminnych, miejskich)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kładowiskach własnych,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onych zgodnie z warunkami i decyzjami wydanymi przez wła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władze ochrony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owisk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maw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 nie posiada zatwierd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j zł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onej Informacji o wytworzonych odpadach oraz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osobach gospodarowania wytwarzanymi odpadami innymi ni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bezpieczne oraz zatwierdzoneg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u Gospodarki Odpadami Niebezpiecznymi (PGON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w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zku z powy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szym Wykonawca robót musi posiad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sze dokumenty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ospodarki odpadami lub podpis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podwykonaw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e zezw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d przyst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 zezwoli na czasowe krótkotrwałe składowanie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bli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u oczyszczon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 to miejsce składowa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wybr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taki sposób, aby spływy deszczowe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</w:rPr>
      </w:pPr>
      <w:r>
        <w:rPr>
          <w:rFonts w:cs="Times New Roman" w:ascii="Times New Roman" w:hAnsi="Times New Roman"/>
          <w:sz w:val="20"/>
        </w:rPr>
        <w:t>nie mogły przemieszc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powrotem do miejsc, z których je pobrano lub wprowad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czyst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do wód gruntowych i powierzchniowy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6. Badanie kanalizacji po wykonaniu oczyszcz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Sprawdzi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kanalizacj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oprzez wizualizacj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zy pomocy kamery TV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Wykonawca zobowi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zany jest wykona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nitoring CCTV zgodnie z PN-EN 13508-2 Sta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zewn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trznych systemów kanalizacyjnych, cz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 System kodowania inspekcji wizualnej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z wykonaniem monitoringu TV wykonanego kamer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 obrotow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głowic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elem dostrze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eni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uszkodze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 boku kamer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6.1.</w:t>
      </w:r>
      <w:r>
        <w:rPr>
          <w:rFonts w:cs="Times New Roman" w:ascii="Times New Roman" w:hAnsi="Times New Roman"/>
          <w:iCs/>
          <w:sz w:val="20"/>
        </w:rPr>
        <w:t xml:space="preserve"> Ogólne zasady kontroli jako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robót podano w SST D-M-00.00.00 „Wymagania ogólne” pkt 6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6.2.</w:t>
      </w:r>
      <w:r>
        <w:rPr>
          <w:rFonts w:cs="Times New Roman" w:ascii="Times New Roman" w:hAnsi="Times New Roman"/>
          <w:iCs/>
          <w:sz w:val="20"/>
        </w:rPr>
        <w:t xml:space="preserve"> Kontrola w czasie wykonywania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czasie wykonywania robót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prawn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oczyszczan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 zgodnie z wymaganiami pktu 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7.1</w:t>
      </w:r>
      <w:r>
        <w:rPr>
          <w:rFonts w:cs="Times New Roman" w:ascii="Times New Roman" w:hAnsi="Times New Roman"/>
          <w:iCs/>
          <w:sz w:val="20"/>
        </w:rPr>
        <w:t>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7.2</w:t>
      </w:r>
      <w:r>
        <w:rPr>
          <w:rFonts w:cs="Times New Roman" w:ascii="Times New Roman" w:hAnsi="Times New Roman"/>
          <w:iCs/>
          <w:sz w:val="20"/>
        </w:rPr>
        <w:t>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 poszczególnych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jest dl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 - m (metr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b) kratek wpustowych, studzienek rewizyjnych 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 - szt. (sztuka) oczyszczonej kratki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c) kolektorów kanalizacyjnych i przykanalików - m (metr)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 wykonane zgodnie z dokumentac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, SST i wymaganiami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a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wszystkie pomiary i badania z zachowaniem tolerancji według punktu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iCs/>
          <w:sz w:val="20"/>
        </w:rPr>
        <w:t>9.1</w:t>
      </w:r>
      <w:r>
        <w:rPr>
          <w:rFonts w:cs="Times New Roman" w:ascii="Times New Roman" w:hAnsi="Times New Roman"/>
          <w:iCs/>
          <w:sz w:val="20"/>
        </w:rPr>
        <w:t>. Ogólne ustale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podstawy płatno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podstawy płatn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podano w SST D-M-00.00.00 „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” pkt 9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9.2</w:t>
      </w:r>
      <w:r>
        <w:rPr>
          <w:rFonts w:cs="Times New Roman" w:ascii="Times New Roman" w:hAnsi="Times New Roman"/>
          <w:iCs/>
          <w:sz w:val="20"/>
        </w:rPr>
        <w:t>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(1 m, 1 szt.) obejmuje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dosta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rac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do robót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czyszczenie odpowiedniego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ebranie i wywóz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dtransportowani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z placu budowy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izualizacja oczyszczonej kanalizacji,</w:t>
      </w:r>
    </w:p>
    <w:p>
      <w:pPr>
        <w:pStyle w:val="TextBody"/>
        <w:rPr>
          <w:sz w:val="20"/>
        </w:rPr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sz w:val="20"/>
        </w:rPr>
        <w:t>kontro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sz w:val="20"/>
        </w:rPr>
        <w:t>i pomiary.</w:t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Nie występuj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imesNewRoman">
    <w:altName w:val="BoldItalic"/>
    <w:charset w:val="ee"/>
    <w:family w:val="auto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BookmanOldSty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2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2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2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1-20T10:40:00Z</dcterms:modified>
  <cp:revision>24</cp:revision>
  <dc:subject/>
  <dc:title>D</dc:title>
</cp:coreProperties>
</file>