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szczegółowe dotyczące wykonania i odbioru Robót związanych        z wykonaniem wykopów w ramach </w:t>
      </w:r>
      <w:r>
        <w:rPr>
          <w:b/>
        </w:rPr>
        <w:t>przebudowy dróg powiatowych Nr 1 173R - ul. Kościuszki oraz Nr 1 174R - ul. Wałowa w m. Radomyśl Wielki na łącznej długości 2,080 km</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5:04:00Z</dcterms:created>
  <dc:creator>Dorota Gatkowska-Ziarnik</dc:creator>
  <dc:description/>
  <cp:keywords/>
  <dc:language>en-US</dc:language>
  <cp:lastModifiedBy>Jakub Adamus</cp:lastModifiedBy>
  <cp:lastPrinted>2008-07-28T15:01:00Z</cp:lastPrinted>
  <dcterms:modified xsi:type="dcterms:W3CDTF">2021-01-20T10:37:00Z</dcterms:modified>
  <cp:revision>240</cp:revision>
  <dc:subject/>
  <dc:title>D</dc:title>
</cp:coreProperties>
</file>