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 w:val="20"/>
        </w:rPr>
        <w:t>D-06.01.01 Umocnienie powierzchniowe skarp, rowów i ścieków</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nr 1 141R klasy "Z" - zbiorczej, ul. Wojska Polskiego w km 0+000,00 ÷ 0+570,20,  km 0+703,54 ÷ 1+302,65,  km 1+498,10 ÷ 2+167,10</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35x35x5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3</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19-10-22T09:32:00Z</dcterms:modified>
  <cp:revision>67</cp:revision>
  <dc:subject/>
  <dc:title>D</dc:title>
</cp:coreProperties>
</file>