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projektu budowlanego w ramach zadania pn.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Stabilizacja osuwiska nr ewid. 18-11-075-081091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celu zabezpieczenia drogi powiatowej Nr 1 184R Przecław – Podole w m. Podole,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. Przecław, pow. mielecki, wojew. podkarpackie”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4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5-14T10:21:00Z</dcterms:modified>
  <cp:revision>55</cp:revision>
  <dc:subject/>
  <dc:title>Nazwa zadania:</dc:title>
</cp:coreProperties>
</file>